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-388620</wp:posOffset>
                </wp:positionV>
                <wp:extent cx="2800350" cy="2309495"/>
                <wp:effectExtent l="31750" t="32385" r="32385" b="148590"/>
                <wp:wrapNone/>
                <wp:docPr id="1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6923C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6923C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00B050"/>
                                <w:lang w:val="en-US" w:bidi="th-TH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49.3pt;margin-top:-30.6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6923C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6923C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00B050"/>
                          <w:lang w:val="en-US" w:bidi="th-TH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40915</wp:posOffset>
                </wp:positionH>
                <wp:positionV relativeFrom="paragraph">
                  <wp:posOffset>-388620</wp:posOffset>
                </wp:positionV>
                <wp:extent cx="2800350" cy="2309495"/>
                <wp:effectExtent l="31750" t="32385" r="32385" b="930275"/>
                <wp:wrapNone/>
                <wp:docPr id="2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6.45pt;margin-top:-30.6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2285</wp:posOffset>
            </wp:positionH>
            <wp:positionV relativeFrom="paragraph">
              <wp:posOffset>47625</wp:posOffset>
            </wp:positionV>
            <wp:extent cx="1143000" cy="8839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6490</wp:posOffset>
            </wp:positionH>
            <wp:positionV relativeFrom="paragraph">
              <wp:posOffset>167005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96080</wp:posOffset>
            </wp:positionH>
            <wp:positionV relativeFrom="paragraph">
              <wp:posOffset>10795</wp:posOffset>
            </wp:positionV>
            <wp:extent cx="461645" cy="695960"/>
            <wp:effectExtent l="0" t="0" r="0" b="0"/>
            <wp:wrapTight wrapText="bothSides">
              <wp:wrapPolygon edited="0">
                <wp:start x="12959" y="4206"/>
                <wp:lineTo x="12959" y="-5147"/>
                <wp:lineTo x="7954" y="-5147"/>
                <wp:lineTo x="7954" y="4206"/>
                <wp:lineTo x="12959" y="4206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95" t="1694" r="10202" b="1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52725</wp:posOffset>
            </wp:positionH>
            <wp:positionV relativeFrom="paragraph">
              <wp:posOffset>203835</wp:posOffset>
            </wp:positionV>
            <wp:extent cx="781050" cy="50863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6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97790</wp:posOffset>
                </wp:positionV>
                <wp:extent cx="2800350" cy="2309495"/>
                <wp:effectExtent l="31750" t="32385" r="32385" b="31750"/>
                <wp:wrapNone/>
                <wp:docPr id="7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49.3pt;margin-top:7.7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40915</wp:posOffset>
                </wp:positionH>
                <wp:positionV relativeFrom="paragraph">
                  <wp:posOffset>96520</wp:posOffset>
                </wp:positionV>
                <wp:extent cx="2800350" cy="2309495"/>
                <wp:effectExtent l="31750" t="32385" r="32385" b="930275"/>
                <wp:wrapNone/>
                <wp:docPr id="8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6.45pt;margin-top:7.6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2285</wp:posOffset>
            </wp:positionH>
            <wp:positionV relativeFrom="paragraph">
              <wp:posOffset>175895</wp:posOffset>
            </wp:positionV>
            <wp:extent cx="1143000" cy="88392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74115</wp:posOffset>
            </wp:positionH>
            <wp:positionV relativeFrom="paragraph">
              <wp:posOffset>6858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6080</wp:posOffset>
            </wp:positionH>
            <wp:positionV relativeFrom="paragraph">
              <wp:posOffset>270510</wp:posOffset>
            </wp:positionV>
            <wp:extent cx="461645" cy="695960"/>
            <wp:effectExtent l="0" t="0" r="0" b="0"/>
            <wp:wrapTight wrapText="bothSides">
              <wp:wrapPolygon edited="0">
                <wp:start x="12959" y="4206"/>
                <wp:lineTo x="12959" y="-5147"/>
                <wp:lineTo x="7954" y="-5147"/>
                <wp:lineTo x="7954" y="4206"/>
                <wp:lineTo x="12959" y="4206"/>
              </wp:wrapPolygon>
            </wp:wrapTight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95" t="1694" r="10202" b="1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52725</wp:posOffset>
            </wp:positionH>
            <wp:positionV relativeFrom="paragraph">
              <wp:posOffset>183515</wp:posOffset>
            </wp:positionV>
            <wp:extent cx="781050" cy="50863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12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94615</wp:posOffset>
                </wp:positionV>
                <wp:extent cx="2800350" cy="2309495"/>
                <wp:effectExtent l="31750" t="32385" r="32385" b="31750"/>
                <wp:wrapNone/>
                <wp:docPr id="13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0070C0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0070C0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0070C0"/>
                                <w:lang w:val="en-US" w:bidi="th-TH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49.3pt;margin-top:7.4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0070C0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0070C0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0070C0"/>
                          <w:lang w:val="en-US" w:bidi="th-TH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40915</wp:posOffset>
                </wp:positionH>
                <wp:positionV relativeFrom="paragraph">
                  <wp:posOffset>93980</wp:posOffset>
                </wp:positionV>
                <wp:extent cx="2800350" cy="2309495"/>
                <wp:effectExtent l="31750" t="32385" r="32385" b="930275"/>
                <wp:wrapNone/>
                <wp:docPr id="14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6.45pt;margin-top:7.4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2285</wp:posOffset>
            </wp:positionH>
            <wp:positionV relativeFrom="paragraph">
              <wp:posOffset>106045</wp:posOffset>
            </wp:positionV>
            <wp:extent cx="1143000" cy="88392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74115</wp:posOffset>
            </wp:positionH>
            <wp:positionV relativeFrom="paragraph">
              <wp:posOffset>4318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96080</wp:posOffset>
            </wp:positionH>
            <wp:positionV relativeFrom="paragraph">
              <wp:posOffset>208280</wp:posOffset>
            </wp:positionV>
            <wp:extent cx="461645" cy="695960"/>
            <wp:effectExtent l="0" t="0" r="0" b="0"/>
            <wp:wrapTight wrapText="bothSides">
              <wp:wrapPolygon edited="0">
                <wp:start x="12959" y="4206"/>
                <wp:lineTo x="12959" y="-5147"/>
                <wp:lineTo x="7954" y="-5147"/>
                <wp:lineTo x="7954" y="4206"/>
                <wp:lineTo x="12959" y="4206"/>
              </wp:wrapPolygon>
            </wp:wrapTight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795" t="1694" r="10202" b="1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676525</wp:posOffset>
            </wp:positionH>
            <wp:positionV relativeFrom="paragraph">
              <wp:posOffset>190500</wp:posOffset>
            </wp:positionV>
            <wp:extent cx="781050" cy="50863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18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38735</wp:posOffset>
                </wp:positionV>
                <wp:extent cx="2800350" cy="2309495"/>
                <wp:effectExtent l="31750" t="32385" r="32385" b="31750"/>
                <wp:wrapNone/>
                <wp:docPr id="19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984806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984806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E36C0A"/>
                                <w:lang w:val="en-US" w:bidi="th-TH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49.3pt;margin-top:3.0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984806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984806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E36C0A"/>
                          <w:lang w:val="en-US" w:bidi="th-TH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40915</wp:posOffset>
                </wp:positionH>
                <wp:positionV relativeFrom="paragraph">
                  <wp:posOffset>38735</wp:posOffset>
                </wp:positionV>
                <wp:extent cx="2800350" cy="2309495"/>
                <wp:effectExtent l="31750" t="32385" r="32385" b="930275"/>
                <wp:wrapNone/>
                <wp:docPr id="20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6.45pt;margin-top:3.0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2285</wp:posOffset>
            </wp:positionH>
            <wp:positionV relativeFrom="paragraph">
              <wp:posOffset>159385</wp:posOffset>
            </wp:positionV>
            <wp:extent cx="1143000" cy="88392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74115</wp:posOffset>
            </wp:positionH>
            <wp:positionV relativeFrom="paragraph">
              <wp:posOffset>4445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48150</wp:posOffset>
            </wp:positionH>
            <wp:positionV relativeFrom="paragraph">
              <wp:posOffset>184785</wp:posOffset>
            </wp:positionV>
            <wp:extent cx="461645" cy="695960"/>
            <wp:effectExtent l="0" t="0" r="0" b="0"/>
            <wp:wrapTight wrapText="bothSides">
              <wp:wrapPolygon edited="0">
                <wp:start x="12959" y="4206"/>
                <wp:lineTo x="12959" y="-5147"/>
                <wp:lineTo x="7954" y="-5147"/>
                <wp:lineTo x="7954" y="4206"/>
                <wp:lineTo x="12959" y="4206"/>
              </wp:wrapPolygon>
            </wp:wrapTight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795" t="1694" r="10202" b="1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676525</wp:posOffset>
            </wp:positionH>
            <wp:positionV relativeFrom="paragraph">
              <wp:posOffset>97790</wp:posOffset>
            </wp:positionV>
            <wp:extent cx="781050" cy="50863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24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68960</wp:posOffset>
                </wp:positionH>
                <wp:positionV relativeFrom="paragraph">
                  <wp:posOffset>-400050</wp:posOffset>
                </wp:positionV>
                <wp:extent cx="2800350" cy="2309495"/>
                <wp:effectExtent l="31750" t="32385" r="32385" b="31750"/>
                <wp:wrapNone/>
                <wp:docPr id="25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632423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632423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E36C0A"/>
                                <w:lang w:val="en-US" w:bidi="th-TH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44.8pt;margin-top:-31.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632423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632423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E36C0A"/>
                          <w:lang w:val="en-US" w:bidi="th-TH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3460</wp:posOffset>
                </wp:positionH>
                <wp:positionV relativeFrom="paragraph">
                  <wp:posOffset>-400050</wp:posOffset>
                </wp:positionV>
                <wp:extent cx="2800350" cy="2309495"/>
                <wp:effectExtent l="31750" t="32385" r="32385" b="930275"/>
                <wp:wrapNone/>
                <wp:docPr id="26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9.8pt;margin-top:-31.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97510</wp:posOffset>
            </wp:positionH>
            <wp:positionV relativeFrom="paragraph">
              <wp:posOffset>172720</wp:posOffset>
            </wp:positionV>
            <wp:extent cx="1143000" cy="883920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19200</wp:posOffset>
            </wp:positionH>
            <wp:positionV relativeFrom="paragraph">
              <wp:posOffset>29210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2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12590</wp:posOffset>
            </wp:positionH>
            <wp:positionV relativeFrom="paragraph">
              <wp:posOffset>109220</wp:posOffset>
            </wp:positionV>
            <wp:extent cx="461645" cy="695960"/>
            <wp:effectExtent l="0" t="0" r="0" b="0"/>
            <wp:wrapTight wrapText="bothSides">
              <wp:wrapPolygon edited="0">
                <wp:start x="12959" y="4206"/>
                <wp:lineTo x="12959" y="-5147"/>
                <wp:lineTo x="7954" y="-5147"/>
                <wp:lineTo x="7954" y="4206"/>
                <wp:lineTo x="12959" y="4206"/>
              </wp:wrapPolygon>
            </wp:wrapTight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795" t="1694" r="10202" b="1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62225</wp:posOffset>
            </wp:positionH>
            <wp:positionV relativeFrom="paragraph">
              <wp:posOffset>296545</wp:posOffset>
            </wp:positionV>
            <wp:extent cx="781050" cy="50863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30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83260</wp:posOffset>
                </wp:positionH>
                <wp:positionV relativeFrom="paragraph">
                  <wp:posOffset>316865</wp:posOffset>
                </wp:positionV>
                <wp:extent cx="2800350" cy="2309495"/>
                <wp:effectExtent l="31750" t="32385" r="32385" b="31750"/>
                <wp:wrapNone/>
                <wp:docPr id="31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31849B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31849B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31849B"/>
                                <w:lang w:val="en-US" w:bidi="th-TH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53.8pt;margin-top:24.9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31849B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31849B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31849B"/>
                          <w:lang w:val="en-US" w:bidi="th-TH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1849b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64715</wp:posOffset>
                </wp:positionH>
                <wp:positionV relativeFrom="paragraph">
                  <wp:posOffset>316865</wp:posOffset>
                </wp:positionV>
                <wp:extent cx="2800350" cy="2309495"/>
                <wp:effectExtent l="31750" t="32385" r="32385" b="930275"/>
                <wp:wrapNone/>
                <wp:docPr id="32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0.45pt;margin-top:24.9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1849b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68960</wp:posOffset>
            </wp:positionH>
            <wp:positionV relativeFrom="paragraph">
              <wp:posOffset>68580</wp:posOffset>
            </wp:positionV>
            <wp:extent cx="1143000" cy="883920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57275</wp:posOffset>
            </wp:positionH>
            <wp:positionV relativeFrom="paragraph">
              <wp:posOffset>27178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3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38575</wp:posOffset>
            </wp:positionH>
            <wp:positionV relativeFrom="paragraph">
              <wp:posOffset>154305</wp:posOffset>
            </wp:positionV>
            <wp:extent cx="997585" cy="649605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35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83260</wp:posOffset>
                </wp:positionH>
                <wp:positionV relativeFrom="paragraph">
                  <wp:posOffset>333375</wp:posOffset>
                </wp:positionV>
                <wp:extent cx="2800350" cy="2309495"/>
                <wp:effectExtent l="31750" t="32385" r="32385" b="31750"/>
                <wp:wrapNone/>
                <wp:docPr id="36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73b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7030A0"/>
                                <w:lang w:val="en-US" w:bidi="th-TH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53.8pt;margin-top:26.2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7030A0"/>
                          <w:lang w:val="en-US" w:bidi="th-TH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73bd3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64715</wp:posOffset>
                </wp:positionH>
                <wp:positionV relativeFrom="paragraph">
                  <wp:posOffset>333375</wp:posOffset>
                </wp:positionV>
                <wp:extent cx="2800350" cy="2309495"/>
                <wp:effectExtent l="31750" t="32385" r="32385" b="930275"/>
                <wp:wrapNone/>
                <wp:docPr id="37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73b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0.45pt;margin-top:26.2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73bd3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92760</wp:posOffset>
            </wp:positionH>
            <wp:positionV relativeFrom="paragraph">
              <wp:posOffset>268605</wp:posOffset>
            </wp:positionV>
            <wp:extent cx="1143000" cy="883920"/>
            <wp:effectExtent l="0" t="0" r="0" b="0"/>
            <wp:wrapNone/>
            <wp:docPr id="3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95350</wp:posOffset>
            </wp:positionH>
            <wp:positionV relativeFrom="paragraph">
              <wp:posOffset>18161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3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38575</wp:posOffset>
            </wp:positionH>
            <wp:positionV relativeFrom="paragraph">
              <wp:posOffset>122555</wp:posOffset>
            </wp:positionV>
            <wp:extent cx="1066800" cy="69469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40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35635</wp:posOffset>
                </wp:positionH>
                <wp:positionV relativeFrom="paragraph">
                  <wp:posOffset>53340</wp:posOffset>
                </wp:positionV>
                <wp:extent cx="2800350" cy="2309495"/>
                <wp:effectExtent l="31750" t="32385" r="32385" b="31750"/>
                <wp:wrapNone/>
                <wp:docPr id="41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6923C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76923C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76923C"/>
                                <w:lang w:val="en-US" w:bidi="th-TH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50.05pt;margin-top:4.2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6923C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76923C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76923C"/>
                          <w:lang w:val="en-US" w:bidi="th-TH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6923c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31390</wp:posOffset>
                </wp:positionH>
                <wp:positionV relativeFrom="paragraph">
                  <wp:posOffset>53340</wp:posOffset>
                </wp:positionV>
                <wp:extent cx="2800350" cy="2309495"/>
                <wp:effectExtent l="31750" t="32385" r="32385" b="930275"/>
                <wp:wrapNone/>
                <wp:docPr id="42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75.7pt;margin-top:4.2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6923c" weight="63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color w:val="000080"/>
          <w:sz w:val="48"/>
          <w:szCs w:val="48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92760</wp:posOffset>
            </wp:positionH>
            <wp:positionV relativeFrom="paragraph">
              <wp:posOffset>184150</wp:posOffset>
            </wp:positionV>
            <wp:extent cx="1143000" cy="88392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52525</wp:posOffset>
            </wp:positionH>
            <wp:positionV relativeFrom="paragraph">
              <wp:posOffset>24130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95725</wp:posOffset>
            </wp:positionH>
            <wp:positionV relativeFrom="paragraph">
              <wp:posOffset>287020</wp:posOffset>
            </wp:positionV>
            <wp:extent cx="940435" cy="61214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45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445135</wp:posOffset>
                </wp:positionH>
                <wp:positionV relativeFrom="paragraph">
                  <wp:posOffset>-409575</wp:posOffset>
                </wp:positionV>
                <wp:extent cx="2800350" cy="2309495"/>
                <wp:effectExtent l="31750" t="33020" r="32385" b="31750"/>
                <wp:wrapNone/>
                <wp:docPr id="46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E36C0A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E36C0A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E36C0A"/>
                                <w:lang w:val="en-US" w:bidi="th-TH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35.05pt;margin-top:-32.2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E36C0A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E36C0A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E36C0A"/>
                          <w:lang w:val="en-US" w:bidi="th-TH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abf8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421890</wp:posOffset>
                </wp:positionH>
                <wp:positionV relativeFrom="paragraph">
                  <wp:posOffset>-409575</wp:posOffset>
                </wp:positionV>
                <wp:extent cx="2800350" cy="2309495"/>
                <wp:effectExtent l="31750" t="33020" r="32385" b="930275"/>
                <wp:wrapNone/>
                <wp:docPr id="47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90.7pt;margin-top:-32.2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abf8f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tabs>
          <w:tab w:val="clear" w:pos="720"/>
          <w:tab w:val="left" w:pos="148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276985</wp:posOffset>
            </wp:positionH>
            <wp:positionV relativeFrom="paragraph">
              <wp:posOffset>20193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40360</wp:posOffset>
            </wp:positionH>
            <wp:positionV relativeFrom="paragraph">
              <wp:posOffset>-1270</wp:posOffset>
            </wp:positionV>
            <wp:extent cx="1143000" cy="88392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8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59175</wp:posOffset>
            </wp:positionH>
            <wp:positionV relativeFrom="paragraph">
              <wp:posOffset>-606425</wp:posOffset>
            </wp:positionV>
            <wp:extent cx="1328420" cy="110109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50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C00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FFC00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45135</wp:posOffset>
                </wp:positionH>
                <wp:positionV relativeFrom="paragraph">
                  <wp:posOffset>316230</wp:posOffset>
                </wp:positionV>
                <wp:extent cx="2800350" cy="2309495"/>
                <wp:effectExtent l="31750" t="32385" r="32385" b="31750"/>
                <wp:wrapNone/>
                <wp:docPr id="51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FFC000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FFC000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FFC000"/>
                                <w:lang w:val="en-US" w:bidi="th-TH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35.05pt;margin-top:24.9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FFC000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FFC000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FFC000"/>
                          <w:lang w:val="en-US" w:bidi="th-TH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21890</wp:posOffset>
                </wp:positionH>
                <wp:positionV relativeFrom="paragraph">
                  <wp:posOffset>316230</wp:posOffset>
                </wp:positionV>
                <wp:extent cx="2800350" cy="2309495"/>
                <wp:effectExtent l="31750" t="32385" r="32385" b="930275"/>
                <wp:wrapNone/>
                <wp:docPr id="52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90.7pt;margin-top:24.9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FFC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FFC00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tabs>
          <w:tab w:val="clear" w:pos="720"/>
          <w:tab w:val="left" w:pos="157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209550</wp:posOffset>
            </wp:positionH>
            <wp:positionV relativeFrom="paragraph">
              <wp:posOffset>226060</wp:posOffset>
            </wp:positionV>
            <wp:extent cx="1143000" cy="883920"/>
            <wp:effectExtent l="0" t="0" r="0" b="0"/>
            <wp:wrapNone/>
            <wp:docPr id="5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341120</wp:posOffset>
            </wp:positionH>
            <wp:positionV relativeFrom="paragraph">
              <wp:posOffset>58420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5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58615</wp:posOffset>
            </wp:positionH>
            <wp:positionV relativeFrom="paragraph">
              <wp:posOffset>58420</wp:posOffset>
            </wp:positionV>
            <wp:extent cx="940435" cy="61214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55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4A442A"/>
          <w:sz w:val="48"/>
          <w:szCs w:val="48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4A442A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45135</wp:posOffset>
                </wp:positionH>
                <wp:positionV relativeFrom="paragraph">
                  <wp:posOffset>57150</wp:posOffset>
                </wp:positionV>
                <wp:extent cx="2800350" cy="2309495"/>
                <wp:effectExtent l="31750" t="32385" r="32385" b="32385"/>
                <wp:wrapNone/>
                <wp:docPr id="56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4A442A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4A442A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4A442A"/>
                                <w:lang w:val="en-US" w:bidi="th-TH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35.05pt;margin-top:4.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4A442A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4A442A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4A442A"/>
                          <w:lang w:val="en-US" w:bidi="th-TH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2d69b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421890</wp:posOffset>
                </wp:positionH>
                <wp:positionV relativeFrom="paragraph">
                  <wp:posOffset>57150</wp:posOffset>
                </wp:positionV>
                <wp:extent cx="2800350" cy="2309495"/>
                <wp:effectExtent l="31750" t="32385" r="32385" b="930275"/>
                <wp:wrapNone/>
                <wp:docPr id="57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90.7pt;margin-top:4.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2d69b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4A442A"/>
          <w:sz w:val="48"/>
          <w:szCs w:val="48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4A442A"/>
          <w:sz w:val="48"/>
          <w:szCs w:val="48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4A442A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09550</wp:posOffset>
            </wp:positionH>
            <wp:positionV relativeFrom="paragraph">
              <wp:posOffset>189865</wp:posOffset>
            </wp:positionV>
            <wp:extent cx="1143000" cy="88392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color w:val="4A442A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4A442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276985</wp:posOffset>
            </wp:positionH>
            <wp:positionV relativeFrom="paragraph">
              <wp:posOffset>107315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5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95750</wp:posOffset>
            </wp:positionH>
            <wp:positionV relativeFrom="paragraph">
              <wp:posOffset>209550</wp:posOffset>
            </wp:positionV>
            <wp:extent cx="940435" cy="61214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60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45135</wp:posOffset>
                </wp:positionH>
                <wp:positionV relativeFrom="paragraph">
                  <wp:posOffset>93345</wp:posOffset>
                </wp:positionV>
                <wp:extent cx="2800350" cy="2309495"/>
                <wp:effectExtent l="31750" t="32385" r="32385" b="31750"/>
                <wp:wrapNone/>
                <wp:docPr id="61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403152"/>
                                <w:lang w:val="en-US" w:bidi="th-TH"/>
                              </w:rPr>
                              <w:t>แพทย์แผ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Niramit AS" w:hAnsi="TH Niramit AS" w:eastAsia="Calibri" w:cs="TH Niramit AS"/>
                                <w:color w:val="403152"/>
                                <w:lang w:val="en-US" w:bidi="th-TH"/>
                              </w:rPr>
                              <w:t>แพทย์ทางเลือก (ฝังเข็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Niramit AS" w:hAnsi="TH Niramit AS" w:eastAsia="Calibri" w:cs="TH Niramit AS"/>
                                <w:color w:val="403152"/>
                                <w:lang w:val="en-US" w:bidi="th-TH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-35.05pt;margin-top:7.3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403152"/>
                          <w:lang w:val="en-US" w:bidi="th-TH"/>
                        </w:rPr>
                        <w:t>แพทย์แผนไท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Niramit AS" w:hAnsi="TH Niramit AS" w:eastAsia="Calibri" w:cs="TH Niramit AS"/>
                          <w:color w:val="403152"/>
                          <w:lang w:val="en-US" w:bidi="th-TH"/>
                        </w:rPr>
                        <w:t>แพทย์ทางเลือก (ฝังเข็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Niramit AS" w:hAnsi="TH Niramit AS" w:eastAsia="Calibri" w:cs="TH Niramit AS"/>
                          <w:color w:val="403152"/>
                          <w:lang w:val="en-US" w:bidi="th-TH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2a1c7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21890</wp:posOffset>
                </wp:positionH>
                <wp:positionV relativeFrom="paragraph">
                  <wp:posOffset>93345</wp:posOffset>
                </wp:positionV>
                <wp:extent cx="2800350" cy="2309495"/>
                <wp:effectExtent l="31750" t="32385" r="32385" b="930275"/>
                <wp:wrapNone/>
                <wp:docPr id="62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3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แผนไทย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นวด ประคบ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  อบ  ทับหม้อเก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พทย์ฝังเข็ม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บริการ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ฝัง  ครอบแก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พร้อมกับมี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ยาสมุนไพร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มื่อท่านมีปัญหาด้านสุขภาพสามารถติดต่อรับคำแนะนำได้ที่ห้อง เบอร์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white" stroked="t" o:allowincell="f" style="position:absolute;margin-left:190.7pt;margin-top:7.35pt;width:220.45pt;height:1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แผนไทย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นวด ประคบ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  อบ  ทับหม้อเกล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แพทย์ฝังเข็ม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บริการ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ฝัง  ครอบแก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พร้อมกับมี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ยาสมุนไพร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มื่อท่านมีปัญหาด้านสุขภาพสามารถติดต่อรับคำแนะนำได้ที่ห้อง เบอร์ 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2a1c7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40360</wp:posOffset>
            </wp:positionH>
            <wp:positionV relativeFrom="paragraph">
              <wp:posOffset>276860</wp:posOffset>
            </wp:positionV>
            <wp:extent cx="1143000" cy="883920"/>
            <wp:effectExtent l="0" t="0" r="0" b="0"/>
            <wp:wrapNone/>
            <wp:docPr id="6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565" r="-783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276985</wp:posOffset>
            </wp:positionH>
            <wp:positionV relativeFrom="paragraph">
              <wp:posOffset>122555</wp:posOffset>
            </wp:positionV>
            <wp:extent cx="802005" cy="76454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6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69690</wp:posOffset>
            </wp:positionH>
            <wp:positionV relativeFrom="paragraph">
              <wp:posOffset>38100</wp:posOffset>
            </wp:positionV>
            <wp:extent cx="1320800" cy="1079500"/>
            <wp:effectExtent l="0" t="0" r="0" b="0"/>
            <wp:wrapTight wrapText="bothSides">
              <wp:wrapPolygon edited="0">
                <wp:start x="14279" y="385"/>
                <wp:lineTo x="14171" y="496"/>
                <wp:lineTo x="14171" y="1267"/>
                <wp:lineTo x="13486" y="2150"/>
                <wp:lineTo x="13234" y="2205"/>
                <wp:lineTo x="12512" y="2867"/>
                <wp:lineTo x="12296" y="3529"/>
                <wp:lineTo x="12116" y="3915"/>
                <wp:lineTo x="8870" y="4136"/>
                <wp:lineTo x="7789" y="4356"/>
                <wp:lineTo x="7789" y="4797"/>
                <wp:lineTo x="6526" y="5845"/>
                <wp:lineTo x="5913" y="6562"/>
                <wp:lineTo x="3353" y="6838"/>
                <wp:lineTo x="2920" y="6948"/>
                <wp:lineTo x="2920" y="7665"/>
                <wp:lineTo x="3678" y="8327"/>
                <wp:lineTo x="3894" y="8382"/>
                <wp:lineTo x="4832" y="9209"/>
                <wp:lineTo x="5517" y="10092"/>
                <wp:lineTo x="4796" y="10974"/>
                <wp:lineTo x="4435" y="11801"/>
                <wp:lineTo x="4183" y="12739"/>
                <wp:lineTo x="2740" y="13622"/>
                <wp:lineTo x="1406" y="13677"/>
                <wp:lineTo x="613" y="14007"/>
                <wp:lineTo x="613" y="14503"/>
                <wp:lineTo x="216" y="14835"/>
                <wp:lineTo x="36" y="15110"/>
                <wp:lineTo x="36" y="15993"/>
                <wp:lineTo x="1262" y="16268"/>
                <wp:lineTo x="3642" y="16268"/>
                <wp:lineTo x="3714" y="18033"/>
                <wp:lineTo x="4291" y="18916"/>
                <wp:lineTo x="4363" y="19963"/>
                <wp:lineTo x="5048" y="20681"/>
                <wp:lineTo x="5228" y="20681"/>
                <wp:lineTo x="5228" y="20957"/>
                <wp:lineTo x="9447" y="21177"/>
                <wp:lineTo x="13738" y="21177"/>
                <wp:lineTo x="14099" y="21177"/>
                <wp:lineTo x="14135" y="21177"/>
                <wp:lineTo x="14424" y="20681"/>
                <wp:lineTo x="14496" y="19798"/>
                <wp:lineTo x="14315" y="18916"/>
                <wp:lineTo x="13991" y="18033"/>
                <wp:lineTo x="13558" y="17151"/>
                <wp:lineTo x="15433" y="17151"/>
                <wp:lineTo x="20121" y="16544"/>
                <wp:lineTo x="20121" y="16268"/>
                <wp:lineTo x="19724" y="14503"/>
                <wp:lineTo x="21023" y="12739"/>
                <wp:lineTo x="21347" y="11857"/>
                <wp:lineTo x="21419" y="10974"/>
                <wp:lineTo x="21311" y="10092"/>
                <wp:lineTo x="20914" y="9485"/>
                <wp:lineTo x="20770" y="9154"/>
                <wp:lineTo x="19977" y="8658"/>
                <wp:lineTo x="19328" y="8327"/>
                <wp:lineTo x="19147" y="5569"/>
                <wp:lineTo x="18895" y="4907"/>
                <wp:lineTo x="18030" y="3915"/>
                <wp:lineTo x="17705" y="3032"/>
                <wp:lineTo x="17236" y="2316"/>
                <wp:lineTo x="16191" y="1158"/>
                <wp:lineTo x="15001" y="440"/>
                <wp:lineTo x="14676" y="385"/>
                <wp:lineTo x="14279" y="385"/>
              </wp:wrapPolygon>
            </wp:wrapTight>
            <wp:docPr id="65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cs="Angsana New" w:ascii="Angsana New" w:hAnsi="Angsana New"/>
          <w:b/>
          <w:bCs/>
          <w:color w:val="000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1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right="-15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4.png"/><Relationship Id="rId31" Type="http://schemas.openxmlformats.org/officeDocument/2006/relationships/image" Target="media/image2.jpe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4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iLLuSioN</dc:creator>
  <dc:description/>
  <dc:language>en-US</dc:language>
  <cp:lastModifiedBy>TTM</cp:lastModifiedBy>
  <cp:lastPrinted>2017-08-22T13:03:00Z</cp:lastPrinted>
  <dcterms:modified xsi:type="dcterms:W3CDTF">2017-08-22T06:04:00Z</dcterms:modified>
  <cp:revision>95</cp:revision>
  <dc:subject/>
  <dc:title>ชื่อเรื่อง  บัตรคิวสมุนไพร</dc:title>
</cp:coreProperties>
</file>