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เกณฑ์การให้คะแนนมาตรฐ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พยาบาลส่งเสริมและสนับสนุนการแพทย์แผนไทยและการแพทย์ผสมผส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หน่วยบริการระดับ ร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tbl>
      <w:tblPr>
        <w:tblW w:w="1630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685"/>
        <w:gridCol w:w="3402"/>
        <w:gridCol w:w="3544"/>
      </w:tblGrid>
      <w:tr>
        <w:trPr>
          <w:trHeight w:val="549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>
          <w:trHeight w:val="41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คะแน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คะแนน</w:t>
            </w:r>
          </w:p>
        </w:tc>
      </w:tr>
      <w:tr>
        <w:trPr>
          <w:trHeight w:val="18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สถานที่ เครื่องมือเครื่องใช้และสิ่งแวดล้อ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ที่พักค่อยรับผู้รับ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เพียงพอตามจำนวนผู้มารับ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28"/>
              </w:rPr>
              <w:t xml:space="preserve">: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พักคอยผู้บริการสามารถใช้ร่วมกับการบริการการแพทย์แผนปัจจุบันได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ที่พักค่อยเพียงพอและสามารถใช้งานได้ดีทั้งหมดโดยไม่ก่อให้เกิดอันตรายกับผู้รับบริ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ที่พักคอยแต่ไม่เพียงพ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ที่พักคอยหรือมีแต่ก่อให้เกิดอันตรายกับผู้รับบริการ</w:t>
            </w:r>
          </w:p>
        </w:tc>
      </w:tr>
      <w:tr>
        <w:trPr>
          <w:trHeight w:val="113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ห้องตรวจโรค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เตียงตรวจโรค ที่นอนผ</w:t>
            </w:r>
            <w:r>
              <w:rPr>
                <w:rFonts w:ascii="TH SarabunPSK" w:hAnsi="TH SarabunPSK" w:cs="TH SarabunPSK"/>
                <w:sz w:val="28"/>
                <w:sz w:val="28"/>
              </w:rPr>
              <w:t>้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ูที่นอ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ปลอกหมอน ผ้าคลุมตัวผู้มารับบริการที่สะอา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เตียงตรวจโรค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นอน ผ้าปูที่นอนหมอนพร้อมปลอกหมอน ผ้าคลุมตัวผู้รับบริการครบและสะอาดใช้การได้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เตียงตรวจโรคที่นอน ผ้าปูที่นอนหมอนพร้อมปลอกหมอน ผ้าคลุมตัวผู้รับบริการครบแต่ไม่สะอาด หรือใช้การได้ไม่ดีเท่าที่คว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เตียงตรวจโรค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นอน ผ้าปูที่นอนหมอนพร้อมปลอกหมอน ผ้าคลุมตัวผู้รับบริการไม่ครบ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</w:t>
            </w:r>
          </w:p>
        </w:tc>
      </w:tr>
      <w:tr>
        <w:trPr>
          <w:trHeight w:val="7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โต๊ะตรวจโรคพร้อมเก้าอี้นั่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โต๊ะตรวจโรคพร้อมเก้าอี้นั่งและสามารถใช้การได้ดีโดยไม่ก่อให้เกิดอันตร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โต๊ะตรวจโรคพร้อมเก้าอี้นั่งหรือมีแต่ชำรุด</w:t>
            </w:r>
          </w:p>
        </w:tc>
      </w:tr>
      <w:tr>
        <w:trPr>
          <w:trHeight w:val="10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มีอ่างล้างมือพร้อมสบู่หรือในกรณีที่ไม่มีอ่างล้างมือสามารถใช้น้ำยาสำหรับทำความสะอาดมือเช็ดมือแทนการล้างมือได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อ่างล้างมือที่ใช้การได้ดีพร้อมสบู่หรือมีน้ำยาสำหรับทำความสะอาดที่พร้อมใช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อ่างล้างมือพร้อมสบู่หรือมีแต่ใช้การไม่ได้ หรือมีน้ำยาสำหรับทำความสะอาดมือที่หมดอายุ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มีเครื่องมือเครื่องใช้ เช่น เทอร์โมมิเตอร์วัดไข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ฟังตรวจ</w:t>
            </w:r>
            <w:r>
              <w:rPr>
                <w:rFonts w:cs="TH SarabunPSK" w:ascii="TH SarabunPSK" w:hAnsi="TH SarabunPSK"/>
                <w:sz w:val="28"/>
              </w:rPr>
              <w:t xml:space="preserve">(Stethoscope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วัดความวัดความดันโลห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้เคาะเข่า ไม้กดลิ้น ไฟฉาย เป็นต้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ควรระวัง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ณีที่ใช้ปรอทวัดไข้ให้ระวังอย่าให้แตกเนื่องจากก่อให้เกิดอันตรายต่อผู้ที่สัมผัส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เครื่องมือ เครื่องใช้ขั้นพื้นฐานครบและสามารถใช้ การได้ดีทุกชนิด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เครื่องมือ เครื่องใช้ หรือมีแต่ใช้การไม่ได้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>
          <w:trHeight w:val="70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คะแน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คะแนน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การจัดเก็บยา เรียงยาแผนไทย ไว้เป็นระเบียบและแยกเป็นสัดส่ว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เก็บยา เรียงยาแผนไทยไว้เป็นระเบียบและแยกเป็นสัดส่ว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เก็บยาเรียงยาแผนไทยที่ไม่เป็นระเบียบ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ยกเป็นสัดส่วน</w:t>
            </w:r>
          </w:p>
        </w:tc>
      </w:tr>
      <w:tr>
        <w:trPr>
          <w:trHeight w:val="11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 ห้องหรือบริเวณปรุงยา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สถานที่มีมาตรฐาน ๓ ข้อ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สถานที่สะอาด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เป็นระเบียบ เรียบร้อ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แยกเป็นสัดส่ว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ุงยาสำหรับผู้ป่วยแต่ละรายยังไม่ได้กำหนดให้ ร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้องดำเนินการ จึงไม่ต้องประเมินมาตรฐานของห้องหรือบริเวณปรุงยาแผนไทย และไม่ต้องนำคะแนนมาเป็นฐานในการคิดคะแนน  แต่ถ้าหาก ร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การปรุงยาสำหรับผู้ป่วยแต่ละรายต้องประเมินมาตรฐานของห้องหรือบริเวณปรุงยาแผนไทย และนำคะแนนมาเป็นฐานในการคิดคะแนนด้วย โดยใช้เกณฑ์ให้คะแนนเหมือนกับ รพช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ุกข้อ</w:t>
            </w:r>
          </w:p>
        </w:tc>
      </w:tr>
      <w:tr>
        <w:trPr>
          <w:trHeight w:val="4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เครื่องชั่ง ตวง และเครื่องมือที่จำเป็นในการปรุงย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มีตู้เก็บยาหรือภาชนะอื่นๆ ที่จำเป็นในการเก็บย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มีวัตถุดิบสมุนไพรที่ไม่หมดอายุหรือเสื่อมสภา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มีอ่างล้างมือพร้อมสบู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 ห้องนวด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บริการมีห้องนวดรวมอย่างเดียวไม่มีห้องนวดเดี่ยว ก็ประเมินเฉพาะห้องนวดรว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่านั้น และนำคะแนนของห้องนวดรว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เป็นฐานในการคิดคะแนนด้วย และถ้ามีห้องนวดเดี่ยวและห้องนวดรวมก็ต้องประเมินทั้งห้องนวดเดี่ยวและห้องนวดรวมและนำคะแนนทั้งสองห้องมาเป็นฐานในการคิดคะแนนเช่นกั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ห้องนวดเดี่ยว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ขนาดพื้นที่ของห้องเหมาะสมกับการให้บริการนว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นวดมีขนาดเหมาะสมกับการให้บริการนวด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หรับในกรณีที่ไม่มีห้องนวดเฉพาะแต่ใช้ม่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ฉากกั้นให้เป็นสัดส่วนที่ชัดเจน และมีขนาดพื้นที่เหมาะสมกับการให้บริการนว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นวดมีขนาดไม่เหมาะสมการให้บริการนวดหรือในกรณีที่ไม่มีห้องนวดเฉพาะแล้วไม่มีม่านกั้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ฉากกั้น ให้เป็นสัดส่วนที่ชัดเจนแต่มี</w:t>
            </w:r>
          </w:p>
        </w:tc>
      </w:tr>
      <w:tr>
        <w:trPr>
          <w:trHeight w:val="706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>
          <w:trHeight w:val="70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คะแน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คะแนน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นาดพื้นที่ไม่เหมาะสมกับการให้บริการนวด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ประตูมีมาตรฐาน ๓ ข้อ ดังนี้ 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กว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้อยกว่า 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 หรือมีความกว้างที่สามรถให้รถเข็นผู้ป่วย เข้า – ออก ประตูได้สะดวก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บนของบานประตูหรือบานเลื่อน มีช่องมองเป็นกระจกใสที่อยู่ในระดับสายต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อุปกรณ์ล็อ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ดปิ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ึงประต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ตูได้มาตรฐานครบ ๓ ข้อ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ตูได้ได้มาตรฐานในข้อ ๑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ข้อ๓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วนข้อ๒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ช่องมองเป็นกระจกใสอาจไม่อยู่ในระดับสายตาได้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ตูไม่ได้มาตรฐานทั้ง ๓ ข้อหรือในกรณีที่ไม่มีห้องนวดเฉพาะแล้วใช้ม่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ฉากกั้นแทนห้องนวด จะทำให้ไม่ได้มาตรฐานของประตู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เตียงนวดมีมาตรฐาน  ๓ ข้อ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ตียงนวดมีขนาดไม่น้อยกว่ามาตรฐาน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o x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 เมต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บาะมีขนาดไม่น้อยกว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x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ูงของเตียงมีความเหมาะสมกับการให้บริการนวดโดยไม่ก่อให้เกิดอันตรายทั้งผู้ให้และผู้รับบริการและมีระบบการจัดการความปลอดภัยขณะขึ้น – ลงจากเตีย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ียงนวดมาตรฐานครบ ๓ ข้อ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ียงนวดได้มาตรฐาน ๒ ใน ๓ ข้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ียงนวดไม่ได้มาตรฐานทั้ง ๓ ข้อ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เบาะที่นอนและอุปกรณ์ที่จำเป็นมีมาตรฐาน ๓ ข้อ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เป็นที่นอนแข็งหุ้มด้วยวัสดุที่คงท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้าปูที่นอน หมอน พร้อมปลอกหม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้าขวางเตียงที่สะอาด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้าคลุมตัวผู้รับบริการที่สะอา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 แลอุปกรณ์ที่จำเป็นได้มาตรฐานครบทั้ง ๓ ข้อ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และอุปกรณ์ที่จำเป็นได้มาตรฐาน  ๑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ข้อ ๒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 และอุปกรณ์ที่จำเป็นไม่ได้มาตรฐานครบทั้ง ๓ ข้อ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หากมีการประคบสมุนไพรในห้องนวดเดี่ยวให้เพิ่มมาตรฐาน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มีอ่างล้างมือพร้อมสบู่หรือในกรณีที่ไม่มีอ่างล้างมือสามารถใช้น้ำยาสำหรับทำความสะอาดเช็ดมือแทนการล้างมือได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อ่างล้างมือและสบู่ที่ใช้การได้ดีหรือมีน้ำยาสำหรับทำความสะอาดเช็ดมือที่พร้อมใช้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อ่างล้างมื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สบู่ หรือมีแต่ใช้การไม่ได้หรือมีน้ำยาสำหรับทำความสะอาดมือที่หมดอายุ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มีพัดลมระบายอากาศ หรือมีช่องระบายอากาศเพื่ออากาศถ่ายเ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พัดลมระบายอากาศ หรือมีช่องระบายอากา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พัดลมระบายอากาศ หรือไม่มีช่องระบาย</w:t>
            </w:r>
          </w:p>
        </w:tc>
      </w:tr>
      <w:tr>
        <w:trPr>
          <w:trHeight w:val="706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>
          <w:trHeight w:val="70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คะแน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คะแนน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ใช้การได้ดีและอากาศถ่ายเทได้สะดว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กาศหรือมีแต่ใช้การไม่ได้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 มีที่วางหม้อน้ำร้อนนึ่งลูกประคบอย่างเหมาะสม โดยคำนึงถึงความปลอดภัยของผู้ให้และผู้รับบริ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ที่วางหม้อน้ำร้อนนึ่งลูกประคบอย่างเหมาะสมโดยไม่ก่อให้เกิดอันตรายต่อผู้มารับบริ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ผู้ให้บริ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ที่ว่างหม้อน้ำร้อนนึ่ง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ู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ประคบไม่เหมาะสมไม่ปลอดภัย ก่อให้เกิดอันตรายต่อผู้มารับบริการ และผู้มาให้บริการ</w:t>
            </w:r>
          </w:p>
        </w:tc>
      </w:tr>
      <w:tr>
        <w:trPr>
          <w:trHeight w:val="5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ห้องนวดรว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ขนาดพื้นที่ของห้องเหมาะสมตามจำนวดเตีย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นวดมีขนาดพื้นที่เหมาะสมตามจำนวนเตีย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หรับกรณีที่ไม่มีห้องนวดเฉพาะแต่ใช้ม่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ฉากกั้น ให้เป็นสัดส่วนที่ชัดเจน และมีขนาดพื้นที่เหมาะสมกับจำนวดเตีย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นวดมีพื้นที่ไม่เหมาะสมกับจำนวดเตียง 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ณีที่ไม่มีห้องนวดเฉพาะแล้วไม่มีม่านกั้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ฉากกั้น ให้เป็นสัดส่วนที่ชัดเจนหรือมีการใช้ม่านกั้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ฉากกั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สัดส่วนที่ชัดเจนแต่มีขนาดพื้นที่ไม่เหมาะสมกับจำนวดเตียง</w:t>
            </w:r>
          </w:p>
        </w:tc>
      </w:tr>
      <w:tr>
        <w:trPr>
          <w:trHeight w:val="8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ประตูมีมาตรฐาน ๓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กว้างไม่น้อยกว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 หรือมีความกว้างที่สามารถใช้รถเข็นผู้ป่วย เข้า – ออก ประตูได้สะดวก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๒ 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บนของบานประ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ู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บานเลื่อนมีช่องมองกระจกใสที่อยู่ในระดับสายต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๓ 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อุปกรณ์ล็อ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ดปิ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ึงประตู หรือในขณะที่ให้บริการนวด ต้องไม่มีการล็อ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ดปิ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ึงประตู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องนวดรวมอาจมีอุปกรณ์ล็อคประตูได้ เพื่อความปลอดภัยของสิ่งของเครื่องใช้ ต่างๆภายในห้องนวดหลังจากที่หมดเวลาให้บริการนวดแล้ว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ในขณะที่ให้บริการต้องไม่มีการล็อ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ดปิ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ึงประตู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ตูได้มาตรฐานครบทั้ง ๓ ข้อ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ตู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้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มาตรฐานในข้อ 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ข้อ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วนข้อง๒ 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องเป็นกระจกใสอาจไม่อยู่ในระดับสายต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ตูไม่ได้มาตรฐานครบทั้ง ๓ ข้อ หรือในกรณีที่ไม่มีห้องนวดเฉพาะ แล้วใช้ม่านกั้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ฉากกั้นแทนห้องนวดจะทำให้ไม่ได้มาตรของประตู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>
          <w:trHeight w:val="713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คะแน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คะแนน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เบาะที่นอนและอุปกรณ์ที่จำเป็นมีมาตรฐาน ๓ ข้อ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เป็นที่นอนแข็งหุ้มด้วยวัสดุที่คงท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้าปูที่นอน หมอน พร้อมปลอกหมอน ผ้าขวางเตียงที่สะอาด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้าคลุมตัวผู้รับบริการที่สะอา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 และอุปกรณ์ที่จำเป็นได้มาตรฐานครบทั้ง ๓ ข้อ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 และอุปกรณ์ที่จำเป็นได้มาตรฐานข้อ ๑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ข้อ๒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และอุปกรณ์ที่จำเป็นได้มาตรฐานเพียง ๑ ข้อ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มีม่านกั้นระหว่างเตียงให้เป็นสัดส่ว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ม่านกั้นระหว่างเตียงทุกเตียงและใช้การได้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ม่านกั้นระหว่างเตียงทุกเตียงที่ใช้การได้ดี แต่มีไม่ครบทุกเตีย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ม่านกั้นระหว่างเตียงทุกเตียง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้าหากมีการประคบสมุนไพรในห้องนวดรวมให้เพิ่มการประเมินมาตรฐาน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มีอ่างล้างมือพร้อมสบู่ หรือในกรณีที่ไม่มีอ่างล้างมือสามารถใช้น้ำยาสำหรับทำความสะอาดมือเช็ดมือแทนการล้างมือได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อ่างล้างมือและสบู่ ที่ใช้การได้ดีหรือมีน้ำยาสำหรับทำความสะอาดมือที่พร้อมใช้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อ่างล้างมื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สบู่ หรือมีแต่ใช้การไม่ได้หรือมีน้ำยาสำหรับทำความสะอาดมือที่หมดอายุ</w:t>
            </w:r>
          </w:p>
        </w:tc>
      </w:tr>
      <w:tr>
        <w:trPr>
          <w:trHeight w:val="7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 มีพัดลมระบายอากาศ หรือ ช่องระบายอากาศเพื่อให้อากาศถ่ายเทได้สะดว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พัดลมระบายอากาศ หรือมีช่องระบายอากาศที่ใช้การได้ และอากาศถ่ายเทได้สะดว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พัดลมระบายอากาศ หรือไม่มีช่องระบายอากาศหรือมีแต่ใช้การไม่ได้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 มีที่วางหม้อน้ำร้อนนึ่งลูกประคบอย่างเหมาะสมโดยคำนึงถึงความปลอดภัยของผู้ให้และผู้รับบริ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ที่วางหม้อน้ำร้อนนึ่งลูกประคบอย่างเหมาะสมโดยไม่ก่อให้เกิดอันตรายต่อผู้มารับบริการ และผู้ให้บริ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ที่วางหม้อน้ำร้อนนึ่งลูกประคบไม่เหมาะสมไม่ปลอดภัย และก่อให้เกิดอันตรายต่อผู้มารับบริการและผู้ให้บริการ</w:t>
            </w:r>
          </w:p>
        </w:tc>
      </w:tr>
      <w:tr>
        <w:trPr>
          <w:trHeight w:val="19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 ห้องอบไอน้ำสมุนไพ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ห้องอบไอน้ำสมุนไพรเดี่ยว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ขนาดของห้องมีมาตรฐาน ๒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ขนาดห้องไม่น้อยกว่า 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ูงของเพดานไม่น้อยกว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 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ให้บริการอบไอน้ำสมุนไพรยังไม่ได้กำหนดให้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้องจัดให้มีบริการ จึงไม่ต้องประเมินมาตรฐานของห้องอบไอน้ำสมุนไพร ในลักษณะอื่นๆทั้งหมดและไม่ต้องนำคะแนนมาเป็นมาตรฐานในการคิดคะแนน แต่ถ้าหาก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ให้มีการให้บริการอบไอน้ำสมุนไพรจะต้องประเมินมาตรฐานของห้องอบไอน้ำสมุนไพรที่มีการให้บริการและนำคะแนนมาเป็นฐานคิดคะแนนด้วย เช่น มีเฉพาะห้องอบไอน้ำสมุนไพรรวมอย่างเดียว ก็ประเมินเฉพาะห้องอบไอน้ำสมุนไพรรวม และนำคะแนนของห้องอบไอน้ำสมุนไพรรวมมาเป็นมาตรฐานในการคิดคะแนนโดยไม่ต้องประเมินห้องอบไอน้ำสมุนไพรในลักษณะอื่นๆมาเป็นฐานในการคิด โดยใช้เกณฑ์การให้คะแนนเหมือนกับ รพ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พื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นัง ฝ้าเพดานมีมาตรฐาน ๓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ด้วยวัสดุที่แข็งแรง ทนทาน ทนน้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>
          <w:trHeight w:val="70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คะแน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คะแนน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ทาสี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ความสะอาดง่า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ที่นั่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้าอี้นั่งในห้องอบไอน้ำสมุนไพรทำด้วยวัสด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้อน และไม่มีเชื้อร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มีพัดลมดูดอากาศ หรือช่องระบายอากาศเพื่อให้อากาศถ่ายเทสะดว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มีแสงสว่างเพียงพอสามารถมองเห็นสิ่งต่างๆ ในห้องได้ชัดเจน หลอดไฟ ใช้ชนิดกันความชื้นหรือหลอดไฟที่มีฝาครอ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๗  มีเครื่องควบคุมอุณหภูมิ </w:t>
            </w:r>
            <w:r>
              <w:rPr>
                <w:rFonts w:cs="TH SarabunPSK" w:ascii="TH SarabunPSK" w:hAnsi="TH SarabunPSK"/>
                <w:sz w:val="28"/>
              </w:rPr>
              <w:t xml:space="preserve">( Thermostat 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ควบคุมอุณหภูมิให้อยู่ในระดับไม่เกิน ๔๕ องศาเซลเซีย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 มีระบบบันทึกการควบคุมอุณหภูมิในห้องอบไอน้ำสมุนไพรในวันที่มีการใช้งานอย่างน้อย ๑ ครั้ง โดยให้มีอุณหภูมิอยู่ในระหว่าง ๔๒ – ๔๕ องศาเซลเซีย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ริ่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ดิ่งสัญญาณ ที่ไม่ใช้ระบบไฟฟ้าเรียกในกรณ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ฉุกเฉิ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มีสัญญาณเตือนบอกเวลา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๑ มีระบบป้องกันไฟฟ้ารั่วและไฟฟ้าลัดวงจ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๒ มีที่นั่งพักหน้าห้องอบไอน้ำสมุนไพร พร้อมน้ำดื่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59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>
          <w:trHeight w:val="55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คะแน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คะแนน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๔ หม้อต้มไอน้ำที่มีระบบไอน้ำผ่านท่อไปยังห้องอบไอน้ำสมุนไพรมีมาตรฐาน ๕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ด้วยแสตนเลส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ส่วนประกอบของสารตะกั่ว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แข็งแร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การแยกสมุนไพรออกจากน้ำ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ควบคุมความปลอดภัย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บริการประเมินเฉพาะหม้อต้มไอน้ำที่มีใช้ แต่ถ้ามีใช้ทั้งสองระบบ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ั้งที่ผ่านท่อและไม่ผ่านท่อ 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็ต้องประเมิน ทั้ง ๒ ระบ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๕ ท่อส่งไอน้ำ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กรณี หม้อต้มน้ำไอน้ำ ที่มีระบบไอน้ำผ่านท่อไปยังห้องอบไอน้ำสมุนไพร 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จากวัสดุที่แข็งแรง ทนความร้อนได้ดีมีฉนวนหุ้ม และไม่รั่วซึ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๖ หม้อต้มไอน้ำที่ไม่มีระบบไอน้ำผ่านท่อไปยังห้องอบสมุนไพรหม้อต้มสมุนไพรมี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ตรฐาน ๒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จากวัสดุที่มีความปลอดภัย ไม่ส่วนประกอบของสารตะกั่ว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ควบคุมความปลอดภั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ห้องอบไอน้ำสมุนไพรรว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แยกห้องชาย – หญิง หรือถ้าไม่สามารถแยกห้อง ชาย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ญิงได้ ต้องบริหารจัดการเรื่องเวลาการให้บริการแก่ผู้รับบริการ ชาย – หญิง ได้อย่างเหมาะส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ขนาดห้องมีมาตรฐาน 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ดังนี้ 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ขนาดห้องไม่น้อยกว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x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>
          <w:trHeight w:val="553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คะแน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คะแนน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ูงของเพดานไม่น้อยกว่า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๔ ประตูมีมาตรฐาน ๕ ข้อดังนี้ 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อุปกรณ์ล็อ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ดปิ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งประตู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ิดออกจากภายใ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บนของบานประตูหรือบานเลื่อนมีช่องมองเป็นกระจกใสที่อยู่ในระดับสายต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ตูทำด้วยวัสดุทนน้ำ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กว้างไม่น้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 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กว้างที่สามารถให้รถเข็นของผู้ป่วย เข้า – ออก ประตูสะดว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ที่นั่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้าอี้นั่งในห้องอบไอน้ำสมุนไพรทำด้วยวัสดุทนความร้อน และไม่มีเชื้อร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spacing w:lineRule="auto" w:line="24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มีพัดลม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ู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อากาศ หรือช่องระบายอากาศเพื่อให้อากาศถ่ายเทได้สะดว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 มีแสงสว่างเพียงพอสามารถมองเห็นสิ่งต่างๆ ในห้องได้ชัดเจน หลอดไฟ ใช้ชนิดกันความชื้นหรือหลอดไฟที่มีฝาครอ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๘ มีเครื่องควบคุมอุณหภูมิ </w:t>
            </w:r>
            <w:r>
              <w:rPr>
                <w:rFonts w:cs="TH SarabunPSK" w:ascii="TH SarabunPSK" w:hAnsi="TH SarabunPSK"/>
                <w:sz w:val="28"/>
              </w:rPr>
              <w:t xml:space="preserve">( Thermostat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บคุมอุณหภูมิให้อยู่ในระดับไม่เกิน ๔๕ องศาเซลเซีย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 มีระบบบันทึกการควบคุมอุณหภูมิในห้องอบไอน้ำสมุนไพรในวันที่มีการใช้งานอย่างน้อย ๑ ครั้ง โดยให้มีอุณหภูมิในระหว่าง ๔๒ – ๔๕ องศาเซลเซีย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>
          <w:trHeight w:val="56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คะแน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คะแนน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๑ มีสัญญาณบอกเตือนเวลา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๒ มีระบบป้องกันไฟฟ้ารั่วและไฟฟ้าลัดวงจ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๓ มีที่นั่งพักหน้าห้องอบไอน้ำสมุนไพร พร้อมน้ำดื่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๔ท่อกระจายไอน้ำในห้องอบไอน้ำสมุนไพรมีมาตรฐ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ด้วยวัสดุที่แข้งแรงทนความร้อนได้ดี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ั้งอยู่ในที่ปลอดภัยหรือไม่อยู่ในตำแหน่งที่ผู้รับบริการสัมผัสได้ง่า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ฉนวนหุ้มไม่รั่วซึมและไม่เป็นอันตรายต่อผู้รับ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๔ 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แบบให้กระจายความร้อนได้ทั่วถึ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 หม้อต้มไอน้ำที่มีระบบไอน้ำผ่านท่อไปยังห้องอบไอน้ำสมุนไพรมีมาตรฐาน ๕ ข้อ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ด้วยสแตนเลส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ส่วนประกอบของสารตะกั่ว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แข็งแร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การแยกสมุนไพรออกจากน้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ควบคุมความปลอดภั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๖ ท่อส่งไอน้ำ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รณ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้อต้มไอน้ำผ่านท่อไปยังห้องอบไอน้ำสมุนไพร 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จากวัสด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แข็งแร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้อนได้ดีมีฉนวนหุ้มและไม่รั่วซึ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๗ หม้อต้มไอน้ำที่ไม่มีระบบไอน้ำผ่านท่อไปยังห้องอบไอน้ำสมุนไพรหม้อต้มมาตรฐาน ๒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จากวัสดุที่มีความปลอดภัยไม่มีส่วนประกอบของสารตะกั่ว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ควบคุมความปลอดภั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บริการประเมินเฉพาะหม้อต้มไอน้ำที่มีใช้ แต่ถ้ามีใช้ทั้ง ๒ ระบบ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ั้งที่ผ่านท่อและไม่ผ่านท่อ 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็ต้องประเมินทั้ง ๒ ระบ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ตู้อบไอน้ำสมุนไพ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ขนาดของตู้อบไอน้ำสมุนไพรมีความเหมาะสมกับจำนวนและขนาดผู้รับบริ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ประตูมีมาตรฐาน ๔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อุปกรณ์ล็อ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ดปิ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ึงประตู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ิดออกจากภายใน และสามารถเข้า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ได้สะดวก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บนของบานประตูหรือบานเลื่อนมีช่องมองเป็นกระจกใสที่อยู่ในระดับสายต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ู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ด้วยวัสดุทนน้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หม้อต้มสมุนไพรมีมาตรฐาน ๒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จากวัสดุที่มีความปลอดภัยไม่มีส่วนประกอบของสารตะกั่ว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ควบคุมความปลอดภั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หม้อต้มสมุนไพรวางอยู่ในตำแหน่งที่ปลอดภัย หรือไม่อยู่ในตำแหน่งที่ผู้รับบริการสัมผัสได้ง่า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พื้น ผนัง ฝ้าเพดาน มีมาตรฐาน ๓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ด้วยวัสดุที่แข้งแรงทนทาน ทนน้ำ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ทาสี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ความสะอาดง่า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ที่นั่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้าอี้นั่งในตู้อบไอน้ำสมุนไพรทำด้วยวัสดุทนความร้อนและไม่มีเชื้อรา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 มีพัดลมดูดอากาศ หรือช่องระบายอากาศเพื่อให้อากาศถ่ายเทได้สะดว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 มีแสงสว่างเพียงพอสามารถมองเห็นสิ่งต่างๆในห้องได้ชัดเจนหลอดไฟ ใช้ชนิดกันความชื้นหรือหลอดไฟที่มีฝาครอ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 มีเครื่องควบคุมอุณหภูมิ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 xml:space="preserve">Thermostat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อยู่ในระดับไม่เกิน ๔๕ องศาเซลเซีย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มีระบบบันทึกการควบคุมอุณหภูมิในห้องอบไอน้ำสมุนไพร ในวันที่มีการใช้งานอย่างน้อย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 โดยให้มีอุณหภูมิอยู่ในระหว่าง ๔๒ – ๔๕ องศาเซลเซีย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๑ มีกริ่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ดิ่งสัญญาณที่ไม่ใช้ระบบไฟฟ้าเรียกในกรณีฉุกเฉิ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๒  มีสัญญาณเตือนบอกเวลา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๓ มีระบบป้องกันไฟฟ้ารั่วและไฟฟ้าลัดวงจ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๔ มีที่นั่งพักหน้าตู้อบไอน้ำสมุนไพร พร้อมน้ำดื่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 กระโจมอบไอน้ำสมุนไพ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เป็นกระโจมที่ผู้รับบริการเข้าได้ทั้งร่างกาย โดยไม่มีส่วนหนึ่งส่วนใดของร่างกายยื่นออกจากกระโจมและสามารถเข้า – ออกได้สะดว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ขนาดของกระโจมมีความเหมาะสมกับจำนวนและขนาดของผู้รับบริ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ทำจากผ้าที่ระบายอากาศได้ดีและสะอา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หม้อต้มสมุนไพรมีมาตรฐาน ๓ ข้อ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จากวัสดุที่มีความปลอดภั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ส่วนประกอบของสารตะกั่ว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ควบคุมความปลอดภั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 มีวัสดุอุปกรณ์สำหรับป้องกันไม่ให้ผู้มารับบริการสัมผัสหม้อต้มสมุนไพรได้ง่า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เก้าอี้นั่งในกระโจมทำด้วยวัสดุนความร้อนและไม่มีเชื้อร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 บริเวณพื้นที่กระโจมต้องไม่ลื่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๘ มีเครื่องควบคุมอุณหภูมิ </w:t>
            </w:r>
            <w:r>
              <w:rPr>
                <w:rFonts w:cs="TH SarabunPSK" w:ascii="TH SarabunPSK" w:hAnsi="TH SarabunPSK"/>
                <w:sz w:val="28"/>
              </w:rPr>
              <w:t xml:space="preserve">( Thermostat 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ควบคุมอุณหภูมิให้อยู่ในระดับไม่เกิน ๔๕ องศาเซลเซีย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  มีระบบบันทึกการควบคุมอุณหภูมิในห้องอบไอน้ำสมุนไพร ในวันที่มีการใช้งานอย่างน้อย ๑ ครั้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โดยให้มีอุณหภูมิอยู่ระหว่า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๔๒ – ๔๕ องศาเซลเซีย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มีกริ่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ดิ่งสัญญาณที่ไม่ใช้ระบบไฟฟ้าเรียก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รณีฉุกเฉิ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๑ มีสัญญาณเตือนบอกเวล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๒ มีระบบป้องกันไฟฟ้ารั่วและไฟฟ้าลัดวงจ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๓ มีที่นั่งพักหน้ากระโจม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น้ำดื่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 ห้องประคบสมุนไพรมีมาตรฐาน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บริการที่ไม่มีห้องประคบสมุนไพรแยกต่างหากทั้งห้องประคบเดี่ยว หรือห้องประคบรวมแต่มีการประคบสมุนไพรในห้องนวด ก็ไม่ต้องประเมินมาตรฐานในข้อนี้และไม่นำคะแนนมาเป็นฐานในการคิดคะแ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ถ้ามีห้องประคบสมุนไพรแยกต่างหากก็ต้องประเมินมาตรฐาน ของห้องประคบที่มี เช่น  มีห้องประคบสมุนไพรรวมแต่ไม่มีห้องประคบสมุนไพรเดี่ยวก็ประเมินเฉพาะห้อง สมุนไพรรวมเท่านั้น และนำคะแนนห้องประคบสมุนไพรรวมมาเป็นฐานในการคิดคะแนน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้องประคบสมุนไพรเดี่ยว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ขนาดพื้นที่ของห้องเหมาะสมกับการให้บริการประคบสมุนไพ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ประคบสมุนไพรมีขนาดเหมาะสมกับการให้บริการประคบสมุนไพ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ประคบสมุนไพรมีขนาดไม่เหมาะสมกับการให้บริการประคบสมุนไพร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ตูมีมาตรฐาน ๓ ข้อ ดังนี้ 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ตูมีความกว้างไม่น้อยกว่า 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หรือมีความกว้างที่สามารถให้รถเข็นผู้ป่วย เข้า – ออก ประตูได้สะดวก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บนของบานประตูหรือบานเลื่อนมีช่องมองเป็นกระจกใสที่อยู่ในระดับสายต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อุปกรณ์ล็อ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ดปิ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ึงประต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ตูได้มาตรฐานครบทั้ง ๓ ข้อ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ตูได้มาตรฐานในข้อ ๑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ข้อ๓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วนข้อ 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ช่องมองเป็นกระจกใส อาจไม่อยู่ในระดับสายต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ตูไม่ได้มาตรฐานทั้ง ๓ ข้อ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เตียงประคบสมุนไพรมีมาตรฐาน ๓ ข้อ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ตียงประคบสมุนไพรมีขนาดไม่น้อยกว่า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๐ 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บาะมีขนาดไม่น้อยกว่า ๑ </w:t>
            </w:r>
            <w:r>
              <w:rPr>
                <w:rFonts w:cs="TH SarabunPSK" w:ascii="TH SarabunPSK" w:hAnsi="TH SarabunPSK"/>
                <w:sz w:val="28"/>
              </w:rPr>
              <w:t xml:space="preserve">x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ูงของเตียงมีความเหมาะสมกับการให้บริการประคบสมุนไพร โดยไม่ก่อให้เกิดอันตรายทั้งผู้ให้และผู้รับบริการ และมีระบบการจัดการความปลอดภัย ขณะขึ้น –ลง จากเตีย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ียงประคบสมุนไพรได้มาตรฐานครบทั้ง ๓ ข้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ียงประคบสมุนไพรได้มาตรฐาน ๒ ใน ๓ ข้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ียงประคบสมุนไพรไม่ได้มาตรฐานทั้ง ๓ ข้อ</w:t>
            </w:r>
          </w:p>
        </w:tc>
      </w:tr>
      <w:tr>
        <w:trPr>
          <w:trHeight w:val="8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เบาะที่นอนและอุปกรณ์ที่จำเป็นมีมาตรฐาน ๓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เป็นที่นอนแข็งหุ้มด้วยวัสดุที่คงท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้าปูที่นอน หมอน พร้อมปลอกหมอน ผ้าขวางเตียงที่สะอาด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้าคลุมตัวผู้รับบริการที่สะอา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 และอุปกรณ์ที่จำเป็นได้มาตรฐานครบทั้ง ๓ ข้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 และอุปกรณ์ที่จำเป็นได้มาตรฐานข้อ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ข้อ ๒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 และอุปกรณ์ที่จำเป็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มาตรฐานทั้ง ๓ ข้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มีอ่างล้างมือพร้อมสบู่ หรือในกรณีที่ไม่มีอ่างล้างมือสามารถใช้น้ำยาสำหรับทำความสะอาดมือเช็ดมือแทนการล้างมือได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อ่างล้างมือและสบู่ ที่ใช้การได้ดีหรือมีน้ำยาสำหรับทำความสะอาดมือที่พร้อมใช้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อ่างล้างมื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สบู่ หรือมีแต่ใช้การไม่ได้หรือมีน้ำยาสำหรับทำความสะอาดมือที่หมดอายุ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 มีพัดลมระบายอากาศ หรือช่องระบายอากาศเพื่อให้อากาศถ่ายเท่ได้สะดว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พัดลมระบายอากาศหรือมีช่องระบายอากาศที่ใช้การได้ดีและอากาศถ่ายเทได้สะดว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พัดลมระบายอากาศหรือไม่มีช่องระบายอากาศหรือมีแต่ใช้การไม่ได้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 มีที่วางหม้อน้ำร้อนนึ่งลูกประคบอย่างเหมาะสมโดยคำนึงถึงความปลอดภัยของผู้ให้และผู้รับบริ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ที่วางหม้อน้ำร้อนนึ่ง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ู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ประคบอย่างเหมาะสมโดยไม่ก่อให้เกิดอันตรายต่อผู้มารับบริการ และผู้ให้บริ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ที่วางหม้อ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นนึ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ูกประคบไม่เหมาะสม ไม่ปลอดภัย และก่อให้เกิดอันตรายต่อผู้มารับบริการและผู้ให้บริการ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ห้องประคบสมุนไพรรว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ขนาดพื้นที่ของห้องเหมาะสมตามจำนวนเตีย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ประคบสมุนไพรมีขนาดพื้นที่เหมาะสมตามจำนวนเตีย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ประคบสมุนไพรมีขนาดไม่เหมาะสมตามจำนวนเตียง</w:t>
            </w:r>
          </w:p>
        </w:tc>
      </w:tr>
      <w:tr>
        <w:trPr>
          <w:trHeight w:val="395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ประตูมีมาตรฐา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ตูมีความกว้างไม่น้อยกว่า 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 หรือมีความกว้างที่สามารถให้รถเข็นผู้ป่วย เข้า – ออก ได้สะดวก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บนของบานประตูหรือบานเลื่อนมีช่องมองเป็นกระจกใสที่อยู่ในระดับสายต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๓ 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อุปกรณ์ล็อ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ดปิ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ึงประตู หรือในขณะที่ให้บริการประคบสมุนไพรต้องไม่มีการล็อคประตู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องประคบสมุนไพรรวม อาจมีอุปกรณ์ล็อคประตูได้ เพื่อความปลอดภัยของสิ่งของเครื่อง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างๆ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ยในห้องประคบสมุนไพรหลังจากหมดเวลาการให้บริการประคบสมุนไพรและแต่ในขณะที่ให้บริการประคบสมุนไพรต้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็อ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ดปิ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ึงประต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ู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มาตรฐานครบทั้ง ๓ ข้อ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ตูได้มาตรฐานในข้อ ๑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ข้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วนข้อ 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ช่องม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ป็นกระจกใสอาจไม่อยู่ในระดับสายตาได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ตูไม่ได้มาตรฐานทั้ง ๓ ข้อ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เตียงประคบสมุนไพรมีมาตรฐาน ๔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ตียงประคบหรือพื้นยกสูงมีขนาดไม่น้อยกว่า 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x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 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บาะมีขนาดไม่น้อยกวา ๑ </w:t>
            </w:r>
            <w:r>
              <w:rPr>
                <w:rFonts w:cs="TH SarabunPSK" w:ascii="TH SarabunPSK" w:hAnsi="TH SarabunPSK"/>
                <w:sz w:val="28"/>
              </w:rPr>
              <w:t xml:space="preserve">x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ูงของเตียงหรือพื้นยกสูงมีความเหมาะสมกับการให้บริการประคบสมุนไพร โดยไม่ก่อให้เกิดอันตรายทั้งผู้รับบริการและผู้ให้บริการ และมีระบบการจัดการความปลอดภัย ขณะขึ้น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จากเตีย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ว่างระหว่างเตียง หรือที่ว่างระหว่างเบาะประคบสมุนไพร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รณียกพื้นสู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่างกันไม่น้อยกว่า 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ียงประคบได้มาตรฐานครบ ๔ ข้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ียงประคบได้มาตรฐาน ๓ ใน ๔ ข้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ียงประคบได้มาตรฐานน้อยกว่า ๓ ข้อ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เบาะที่นอนและอุปกรณ์ที่จำเป็นมีมาตรฐาน ๓ ข้อ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เป็นที่นอนแข็งหุ้มด้วยวัสดุที่คงท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้าปูที่นอน หมอน พร้อมปลอกหมอน ผ้าขวางเตียงที่สะอาด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้าคลุมตัวผู้รับบริการที่สะอา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 และอุปกรณีที่จำเป็นได้มาตรฐานครบทั้ง ๓ ข้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 และอุปกรณ์ที่จำเป็นได้มาตรฐานข้อ 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ข้อ ๒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าะที่นอน และอุปกรณ์ที่จำเป็นได้มาตรฐานเพียง ๑ ข้อ</w:t>
            </w:r>
          </w:p>
        </w:tc>
      </w:tr>
      <w:tr>
        <w:trPr>
          <w:trHeight w:val="8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มีม่านกั้นระหว่างเตียงให้เป็นสัดส่ว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ม่านกั้นระหว่างเตียงทุกเตียงและใช้การได้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ม่านกั้นระหว่างเตียงทุกเตียงที่ใช้การได้ดี แต่มีไม่ครบทุกเตีย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ม่านกั้นระหว่างเตียงทุกเตีย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มีอ่างล้างมือพร้อมสบู่ หรือในกรณีที่ไม่มีอ่างล้างมือ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น้ำยาสำหรับทำคว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อาดมือเช็ดมือแทนการล้างมือได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อ่างล้างมือและสบู่ที่ใช้การได้ดีหรือมีน้ำยาทำความสะอาดมือที่พร้อมใช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อ่างล้างมือ ไม่มีสบู่ หรือมีแต่ใช้การไม่ได้หรือมีน้ำยาสำหรับทำความสะอาดมือที่หมดอายุ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 มีพัดลมระบายอากาศ หรือช่องระบายอากาศเพื่อให้อากาศถ่ายเทได้สะดว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พัดลมระบายอากาศ หรือมีช่องระบายอากาศที่ใช้การได้ดีและอากาศถ่ายเทได้สะดว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พัดลมระบายอากาศ หรือไม่มีช่องระบายอากาศหรือมีแต่ใช้การไม่ได้</w:t>
            </w:r>
          </w:p>
        </w:tc>
      </w:tr>
      <w:tr>
        <w:trPr>
          <w:trHeight w:val="5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 มีที่วางหม้อน้ำร้อนนึ่งลูกประคบอย่างเหมาะสมโดยคำนึงถึงความปลอดภัยของผู้ให้และรับ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ที่วางหม้อน้ำร้อนนึ่งลูกประคบอย่างเหมาะสมโดยไม่ก่อให้เกิดอันตรายต่อผู้มารับบริการ และผู้ให้บริ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ที่วางหม้อน้ำร้อนนึ่งลูกประคบไม่เหมาะสมไม่ปลอดภัย และก่อให้เกิดอันตรายต่อผู้มารับบริการ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 ห้องหรือบริเวณที่เตรียมอุปกรณ์ในการทับหม้อเกลือ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อยู่ในบริเวณที่มีอากาศถ่ายเทได้สะดว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ยู่ในบริเวณที่มีอากาศถ่ายเทได้สะดว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ยู่ในบริเวณที่มีอากาศถ่ายเท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ดวก</w:t>
            </w:r>
          </w:p>
        </w:tc>
      </w:tr>
      <w:tr>
        <w:trPr>
          <w:trHeight w:val="19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แหล่งของความร้อนเพื่อให้ หม้อเกลือสมุนไพรร้อน ถ้ามีการใช้แหล่งของความร้อนเพียง ๑ อย่างแต่ถ้ามีการใช้หลายรูปแบบต้องประเมินแหล่งของความร้อนหลายรูปแบบเช่นกัน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กรณีใช้เต่าถ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เวณใกล้เคียงต้องไม่มีอุปกรณ์ที่เป็นเชื้อไฟท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ติดไฟง่า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เวณใกล้เคียงต้องไม่มีอุปกรณ์ที่เป็นเชื้อไฟที่ทำให้ติดไฟง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เวณใกล้เคียงมีอุปกรณ์ที่เป็นเชื้อไฟที่ทำให้ติดไฟง่าย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กรณีใช้แก๊ส ต้องมีวาวเปิด – ปิด และมีระบบตัดแก๊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วาว เปิด – ปิด และระบบตัดแก๊สและใช้การได้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วาวเปิด –ปิด แต่ไม่มีระบบตัดแก๊ส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มีวาว เปิด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ิดและไม่มีระบบตัดแก๊ส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กรณีที่ใช้เตาไฟฟ้าต้องมีระบบ เปิด – ปิด เตาไฟฟ้าและมีระบบป้องกันไฟฟ้ารั่วและไฟฟ้าลัดวงจ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ระบบ เปิด – ปิด เตาไฟฟ้าและมีระบบป้องกันไฟฟ้าลัดวงจรและใช้การได้ดี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ระบบ เปิด – ปิด เตาไฟฟ้าหรือไม่มีระบบป้องกัน ไฟฟ้ารั่ว ไฟฟ้าลัดวงจร หรือมีแต่ใช้การไม่ได้</w:t>
            </w:r>
          </w:p>
        </w:tc>
      </w:tr>
      <w:tr>
        <w:trPr>
          <w:trHeight w:val="41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มีอุปกรณ์ดับเพลิ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อุปกรณ์ดับเพลิงและใช้การได้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อุปกรณ์ดับเพลิง หรือมีแต่ใช้การไม่ได้</w:t>
            </w:r>
          </w:p>
        </w:tc>
      </w:tr>
      <w:tr>
        <w:trPr>
          <w:trHeight w:val="238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 ห้องเปลี่ยนเสื้อผ้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แยกห้องเปลี่ยนเสื้อผ้า ชาย – หญิง ได้ต้องบริหารจัดการเรื่องเวลาการใช้ห้องเปลี่ยนเสื้อผ้าของมารับบริการ ชาย – หญิง ได้อย่างเหมาะส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ห้องเปลี่ยนเสื้อผ้าแยกชาย – หญิง หรือถ้ามีห้องเปลี่ยนเสื้อผ้าห้องเดียวไม่แยก ชาย – หญิง แต่สามารถบริหารจัดการเรื่องเวลาการใช้ห้อง เปลี่ยนเสื้อผ้าของผู้รับบริการชาย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ญิง ได้เหมาะสมและสามารถตรวจสอบได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ห้องเปลี่ยนเสื้อผ้าแยกชาย – หญิง แต่ใช้การไม่ได้หรือห้องเปลี่ยนเสื้อผ้ามีห้องเดี่ยวไม่แยกชาย – หญิง ไม่และสามารถบริหารจัดการเรื่องเวลาการใช้ห้องเปลี่ยนเสื้อผ้าของผู้รับบริการได้อย่างเหมาะ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ขนาดห้องมีความเหมาะสมกับผู้รับบริ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นาดห้องมีความเหมาะสมกับผู้รับบริ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นาดห้องไม่มีความเหมาะสมกับผู้รับบริการหรือใช้ม่าน – ฉากกั้นเพื่อเปลี่ยนเสื้อผ้า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มีจำนวนเพียงพอกับผู้รับ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เปลี่ยนเสื้อผ้ามีจำนวนเพียงพอกับการใช้บริการของผู้รับบริการและใช้การได้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เปลี่ยนเสื้อผ้ามีจำนวนเพียงพอกับการใช้บริการของผู้รับบริ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ต่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การ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้องเปลี่ยนเสื้อผ้ามีจำนวนไม่เพียงพอกับการใช้บริการของผู้รับบริการ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มีแต่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การ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ไ</w:t>
            </w:r>
            <w:r>
              <w:rPr>
                <w:rFonts w:ascii="TH SarabunPSK" w:hAnsi="TH SarabunPSK" w:cs="TH SarabunPSK"/>
                <w:sz w:val="28"/>
                <w:sz w:val="28"/>
              </w:rPr>
              <w:t>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</w:p>
        </w:tc>
      </w:tr>
      <w:tr>
        <w:trPr>
          <w:trHeight w:val="5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มีระบายอากาศที่ดีไม่อับชื้นไม่มีกลิ่นเหม็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ระบายอากาศที่ดีไม่อับชื้นไม่มีกลิ่นเหม็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ระบายอากาศ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บชื้นมีกลิ่นเหม็น</w:t>
            </w:r>
          </w:p>
        </w:tc>
      </w:tr>
      <w:tr>
        <w:trPr>
          <w:trHeight w:val="5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มีแสงสว่างเพียงพ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แสงสว่างเพียงพ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แสงสว่างไม่เพียงพ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แสงสว่าง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มีเสื้อผ้าที่เหมาะสม และเพียงพอกับผู้รับ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เสื้อผ้าที่สะอาดใช้การได้ดี ทุ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เพียงพอกับผู้รับบริ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เสื้อผ้าที่สะอาดและเพียงพอกับผู้รับบริการแต่มีบางตัวที่ไม่เหมาะสม เช่น ใช้การได้ไม่ด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ำรุ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เสื้อผ้าเปลี่ยนให้กับผู้รับบริการหรือมีเสื้อผ้า แต่ส่วนใหญ่ไม่เหมาะสมกับผู้รับบริการ เช่น ไม่สะอาด ชำรุด หรืไม่เพียงพอ</w:t>
            </w:r>
          </w:p>
        </w:tc>
      </w:tr>
      <w:tr>
        <w:trPr>
          <w:trHeight w:val="171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ห้องอาบน้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แยกห้องอาบน้ำ ชาย – หญิง แต่ถ้าหากไม่สามารถแยกห้องอาบน้ำชาย – หญิงได้ต้องบริหารจัดการเรื่องเวลาการให้บริการอาบน้ำแก่ผู้มารับบริการ ชาย – หญิง ได้อย่างเหมาะสม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 ไม่มีการกำหนดให้บริการอบไอน้ำสมุนไพรจึงไม่ต้องประเมินห้องอาบน้ำและไม่ต้องนำคะแนนมาเป็นฐานในการคิดคะแนน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ให้บริการอบไอน้ำสมุนไพร จะต้องประเมินมาตรฐานของห้องอาบน้ำ และนำคะแนนมาเป็นฐานในการคิดคะแนนด้วย โดยใช้เกณฑ์การให้คะแนนเหมือนกับ รพ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ขนาดห้องมีความเหมาะสมกับผู้รับบริ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มีจำนวนเพียงพอกับผู้รับบริ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 สะอาดและมีการระบายอากาศที่ดี ไม่อับชื้นไม่มีกลิ่นเหม็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มีแสงสว่างเพียงพ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มีรองเท้าแตะที่เหมาะสมเพียงพอกับผู้รับบริ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14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๑ ห้องส้ว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การแยกห้องส้วมชาย – หญิ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แยกห้องส้วมชาย – หญิง ยกเว้นใน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ใช้แปลนแบบเก่าที่มีขนาดเล็ก ทำให้มีห้องส้วมเพียงห้องเดีย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ได้แยกห้องส้วมชาย – หญิง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กเว้น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แปลนแบบเก่าหรือ ไม่มีห้องส้วมหรือมีแต่ใช้การไม่ได้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ขนาดห้องมีความเหมาะสมกับผู้รับบริการและเพียงพอกับใช้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นาดห้องมีความเหมาะสมกับผู้รับบริการเพียงพอกับการใช้บริการและใช้การได้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นาดห้องมีความเหมาะสมกับผู้รับบริการเพียงพอกับการใช้บริการแต่ใช้การไม่ได้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่าที่คว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ขนาดห้องไม่เหมาะสมกับผู้รับบริการและมีไม่เพียงพอ กับการใช้บริการหรือมีแต่ใช้การไม่ได้</w:t>
            </w:r>
          </w:p>
        </w:tc>
      </w:tr>
      <w:tr>
        <w:trPr>
          <w:trHeight w:val="8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สะอาด มีการระบายอากาศที่ดีไม่อับชื้นไม่มีกลิ่นเหม็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อาดมีการระบายอากาศที่ดีไม่อับชื้น ไม่มีกลิ่นเหม็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สะอ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การระบายอากาศอับชื้น มีกลิ่นเหม็</w:t>
            </w: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</w:p>
        </w:tc>
      </w:tr>
      <w:tr>
        <w:trPr>
          <w:trHeight w:val="41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มีแสงสว่างเพียงพ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แสงสว่างเพียงพ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แสงสว่างไม่เพียงพ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แสงสว่าง</w:t>
            </w:r>
          </w:p>
        </w:tc>
      </w:tr>
      <w:tr>
        <w:trPr>
          <w:trHeight w:val="10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มีรองเท้าแตะที่เหมาะสมและเพียงพอกับผู้รับ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รองเท้าแตะที่สะอาดเปลี่ยนให้กับผู้รับบริการใช้การได้ดีทุกคู่และเพียงพอก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บริ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รองเท้าแตะที่สะอาดเปลี่ยนให้กับผู้รับบริการ แต่บางคู่ที่ไม่เหมาะสม เช่น ใช้การได้ไม่ดีเท่าที่ค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มีรองเท้าแตะเปลี่ยนให้ผู้รับบริการ หรือมีแต่ส่วนใหญ่ไม่เหมาะสมกับผู้รับบริการ เช่น ไม่สะอาด ชำรุ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การไม่ได้หรือไม่เพียงพอ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๒ ตู้สำหรับเก็บของหรือระบบรับฝากของใช้ส่วนตัวของผู้รับ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ตู้เก็บของหรือระบบรับฝากของใช้ส่วนตัวของผู้รับบริการที่ใช้การได้ดีเพียงพอและปลอดภั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ตู้สำหรับเก็บของหรือมีระบบรับฝากของใช้ส่วนตัวสำหรับผู้รับบริการที่ใช้การได้ดีเพียงพอและปลอดภั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ตู้สำหรับเก็บของใช้ส่วนตัวสำหรับผู้รับบริการหรือมีแต่ใช้การไม่ได้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เพียงพ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ปลอดภัย</w:t>
            </w:r>
          </w:p>
        </w:tc>
      </w:tr>
      <w:tr>
        <w:trPr>
          <w:trHeight w:val="11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๓ มีการจัดสิ่งอำนวยความสะดวกสำหรับผู้พิ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สูงอายุ ตามความเหมาะส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ิ่งอำนวยความสะดวกสำหรับผู้พิ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อย่างใดอย่างหนึ่ง เช่น รถเข็น ทางลาด ราวจับเดินไม้เท้า บุค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ต้น และใช้การได้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สิ่งอำนวยความสะดวกสำหรับผู้พิ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หรือมีแต่ใช้การไม่ได้</w:t>
            </w:r>
          </w:p>
        </w:tc>
      </w:tr>
      <w:tr>
        <w:trPr>
          <w:trHeight w:val="296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ด้านบุคลาก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ลากรที่ปฏิบัติงานในหน่วยบริการมีมาตรฐาน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หัวหน้างานการแพทย์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ผู้มีความรู้ประสบการณ์ด้านการแพทย์แผนไทยหรือสมุนไพรไม่น้อย กว่า ๑ ปี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ผู้ผ่านการศึกษ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บรมความรู้ด้านการแพทย์แผนไท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ุนไพร 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ผู้ประกอบโรคศิลปะสาขาการแพทย์แผนไท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การแพทย์แผนไทยประยุกต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ัวหน้างานมีมาตรฐาน ตาม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ตาม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หรือ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ัวหน้างานมีความรู้ประสบการณ์ด้านการแพทย์แผนไท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ุนไพรระหว่าง ๖ – ๑๑ เดือ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ัวหน้าไม่ได้ตามข้อ มาตรฐานทั้ง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หรือตาม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ผู้ที่ทำหน้าที่ซักประวัติ ตรวจร่างกาย วินิจฉัยโรคและสั่งการรักษ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 ผู้ประกอบวิชาชีพเวชกรร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พทย์แผนปัจจุบัน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ผู้ประกอบโรคศิลป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พทย์แผนไทยประยุกต์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การแพทย์แผนไทย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ภทเวชกรรมไทย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ภทการผดุงครรภ์ไท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ประกอบโรคศิลปะเฉพาะสาขาประเภทของตน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การนวดไทย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ประกอบโรค ศิลปะเฉพาะสาขาประเภทของต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25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บุคคลซึ่งได้รับมอบหมายให้ประกอบโรคศิลปะสาขาการแพทย์แผนไทย หรือ สาขาการแพทย์แผนไทยประยุกต์ในความควบคุมของเจ้าหน้าที่ ซึ่งเป็นผู้ประกอบโรคศิลปะ หรือผู้ประกอบวิชาชีพเวชกรรมตามระเบียบกระทรวงสาธารณสุข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๔๕โดย ต้องผ่านการอบรมหลักสูตรการแพทย์แผนไทย ของกระทรวงสาธารณสุข หรือ หลักสูตรที่ได้รับการรับรองจากคณะกรรมการวิชาชีพสาขาการแพทย์แผนไทยหรือ สาขาการแพทย์แผนไทยประยุกต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สามารถทำการซักประวัติ ตรวจร่างกาย วินิจฉัยโรค และสั่งการรักษาได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แพทย์แผนไทยของกระทรวงสาธารณสุข หรือหลักสูตรที่ได้รับการรับรองจากคณะกรรมการวิชาชีพสาขาการแพทย์แผนไทย หรือคณะกรรมการวิชาชีพสาขาการแพทย์แผนไทยประยุกต์ ที่มีผู้ได้รับมอบหมายให้ประกอบโรคศิลปะฯ สามารถทำการซักประวัติตรวจร่างกาย วินิจฉัยโรคและสั่งการรักษาได้ มี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แพทย์แผนไทยสาขาเวชกรรม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ครูฝึกแพทย์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นวดไทย ๓๗๒ ชั่วโม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ผู้ช่วยแพทย์แผนไทย ๓๓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ชั่วโม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นวดไทย ๘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๐๐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ั่วโม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รักษาพยาบาลทางการแพทย์แผนไทยสำหรับเจ้าหน้าที่สถานีอนามั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ทางด้านการแพทย์แผนไทย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จบการเรียนการสอนทางด้านการแพทย์แผนไทยในสถาบันการศึกษาแต่ยังไม่ได้รับใบประกอบโรคศิลปะสาขาการแพทย์แผนไท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ทางด้านการแพทย์แผนไทยประยุกต์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จบการเรียน การสอนทางด้านการแพทย์แผนไทยประยุกต์ในสถาบันการศึกษาแต่ยังไม่ได้รับใบประกอบโรคศิลปะสาขาการแพทย์แผนไท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ยุกต์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วิชาชีพการแพทย์แผนไทยประเภทนวดไทย 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ชั่วโม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ใช้ยาแผนไทยในบัญชียาหลักแห่งชาติ สำหรับผู้ที่ได้รับมอบหมายให้ประกอบโรคศิลปะ ฯ ใน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ที่ทำหน้าที่ซักประวัติ ตรวจร่างกาย วินิจฉัยโรคและสั่งการรักษาเป็นผู้ที่ได้รับมอบหมาย ตาม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หรือมีแพทย์แผนปัจจุบัน หรือมีผู้ประกอบโรคศิลปะสาขาการแพทย์แผนไทยประเภทเวชกรรมไท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ที่ทำหน้าที่ซักประวัติ ตรวจร่างกาย วินิจฉัยโรคและสั่งการรักษาเป็นผู้ประกอบโรคศิลปะสาขาการแพทย์แผนไทยประเภท การผดุงครรภ์ไทยหรือประเภทการนวด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ประกอบโรคศิลปะเฉพาะสาขาประเภทของต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ที่ทำหน้าที่ ซักประวัติ ตรวจร่างกาย วินิจฉัยโรคและสั่งการักษาไม่ได้เป็นผู้ที่ได้รับมอบหมายตาม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หรือแพทย์แผนปัจจุบันหรือ ผู้ประกอบโรคศิลปะสาขาการแพทย์แผนไทยประยุกต์ หรือสาขาการแพทย์แผนไทยประเภทเวชกรรมไท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ผู้ให้บริการแพทย์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ผู้ให้บริการแพทย์แผนไทยเพื่อการรักษาพยาบาลและการฟื้นฟูส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ผู้ให้บริการนวดเพื่อการรักษาพยาบาลและการฟื้นฟูส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กอบวิชาชีพเวชกรรม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พทย์แผนปัจจุบัน 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กอบโรคศิลปะ   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สาขาการแพทย์แผนไทยประยุกต์ 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การแพทย์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ประเภทเวชกรรมไทย 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ประเภทผดุงครรภ์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ประกอบโรคศิลปะเฉพาะสาขาประเภทของตน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 ประเภทการนวดไทย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ประกอบโรคศิลปะเฉพาะสาขาประเภทของต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ซึ่งได้รับมอบหมายให้ประกอบโรคศิลปะสขาการแพทย์แผนไทยหรือสาขาการแพทย์แผนไทยประยุกต์ในความควบคุมของเจ้าหน้าที่ซึ่งเป็นผู้ประกอบโรคศิลปะหรือผู้ประกอบวิชาชีพเวชกรร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ระเบียบกระทรวงสาธารณสุข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๕๔๕ โดยต้องผ่านการอบรมหลักสูตรการแพทย์แผนไทยของ กระทรวงสาธารณสุข หรือหลักสูตรที่ได้รับรองจากคณะกรมการวิชาชีพสาขาการแพทย์แผนไทย หรือคณะกรรมการวิชาชีพสาขาการแพทย์แผนไทยประยุกต์ที่สามารถให้บริการนวด เพื่อการรักษาพยาบาลและการฟื้นฟูสภาพได้ 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ายเหตุ 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แพทย์แผนไทยของกระทรวงสาธารณสุข หรือหลักสูตรที่ได้รับการรับรองจากคณะกรรมการวิชาชีพสาขาการแพทย์แผนไทยหรือมาตรฐานคณะกรรมการแพทย์แผนไทยประยุกต์ ที่ผู้ได้รับมอบหมายให้ประกอบโรคศิลปะฯ สามารถให้บริการนวดเพื่อการรักษาพยาบาลและการฟื้นฟูสภาพได้มี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แพทย์แผนไทยสาขาเวชกรรม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นวดไทย ๘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ชั่วโม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นวดไทย ๓๗๒ ชั่วโม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ผู้ช่วยแพทย์แผนไทย ๓๓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ชั่วโมง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ละเอียดตามเอกสารภาคผนวก ช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ทางด้านการแพทย์แผนไท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ที่จบการเรียนการสอนทางด้านการแพทย์แผนไทย ในสถาบันการศึกษาแต่ยังไม่ได้มารับใบประกอบโรคศิลปะสาขาการแพทย์แผนไทย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ทางด้านการแพทย์แผนไทยประยุกต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จบการเรียนการสอนทางด้านการแพทย์แผนไทยประยุกต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สถาบันการศึกษาแต่ยังไม่ได้มารับใบประกอบโรคศิลปะสาขาการแพทย์แผนไท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ยุกต์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วิชาชีพการแพทย์แผนไทยประเภทการนวดไท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ให้บริการนวดเพื่อการรักษาพยาบาลและการฟื้นฟุสภาพทุกคนได้มาตรฐา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ข้อ ๑หรือ 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หรือ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หรือ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หรือ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 หรือ ข้อ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ให้บริการนวดเพื่อการรักษาพยาบาลและการฟื้นฟูสภาพทุกคนไม่ได้มาตรฐาน ตามข้อ ๑ หรือ 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หรือ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หรื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หรือ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หรือข้อ ๓</w:t>
            </w:r>
          </w:p>
        </w:tc>
      </w:tr>
      <w:tr>
        <w:trPr>
          <w:trHeight w:val="6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ผู้ให้บริการประคบสมุนไพร การอบไอน้ำสมุนไพร เพื่อการรักษาพยาบาลและการฟื้นฟูส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ผู้ให้บริการนวดเพื่อการรักษาพยาบาลและการฟื้นฟูสภาพมาตร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 บุคคลซึ่งได้รับมอบหมายให้ประกอบโรคศิลปะสาขาการแพทย์แผนไทย หรือสาขาการแพทย์แผนไทยประยุกต์ในความควบคุมของเจ้าหน้าที่ซึ่งเป็นผู้ประกอบโรคศิลปะ หรือผู้ประกอบวิชาชีพเวชกรรมตามระเบียบกระทรวงสาธารณสุข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๔๕ โดยต้องผ่านการอบรมหลักสูตรการแพทย์แผนไทยของกระทรวงสาธารณสุขหรือหลักสูตรที่ได้รับการรับรองจากคณะกรรมการวิชาชีพสาขาการแพทย์แผนไทยหรือสาขาการแพทย์แผนไทยประยุกต์ที่สามารถให้บริการ ประคบ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บไอน้ำสมุนไพรเพื่อการรักษาพยาบาลและการฟื้นฟูส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แพทย์แผนไทยของกระทรวงสาธารณสุขหรือ หลักสูตรที่ได้รับการรับรองจากคณะกรรมการวิชาชีพสาขาการแพทย์แผนไทยหรือการแพทย์แผนไทยประยุกต์ที่สามารถให้บริการ การประคบสมุนไพรการอบไอน้ำสมุนไพร เพื่อการรักษาพยาบาลและการฟื้นฟูสภาพได้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แพทย์แผนไทยสาขาเวชกรรม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นวดไทย ๘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ชั่วโม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นวดไทย ๓๗๒ ชั่วโม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ผู้ช่วยแพทย์แผนไทย ๓๓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ชั่วโมง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ละเอียด ตามเอกสารภาคผนวก ช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ทางด้านการแพทย์แผนไท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จบการเรียนการสอนทางด้านการแพทย์แผนไทย ในสถาบันการศึกษาแต่ยังไม่ได้รับใบประกอบโรคศิลปะสาขาการแพทย์แผนไท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ทางด้านการแพทย์แผนไทยประยุกต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จบการเรียน การสอนทางด้านการแพทย์แผนไทยประยุกต์ในสถาบันการศึกษาแต่ยังไม่ได้รับใบประกอบโรคศิลปะสาขาการแพทย์แผนไทยประยุกต์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วิชาชีพการแพทย์แผนไทยประเภทการนวดไท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ชั่วโม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ครูฝึกแพทย์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๙ 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รักษาทางการแพทย์แผนไทยสำหรับเจ้าหน้าที่สถานีอนามั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ให้บริการประคบสมุนไพร อบไอน้ำสมุนไพรเพื่อการรักษาพยาบาลและการฟื้นฟูสภาพทุกคนได้มาตรฐานตามข้อ ๑ หรือ ข้อ ๒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ให้บริการประคบ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บไอน้ำสมุนไพรเพื่อการรักษาพยาบาลและการฟื้นฟูสภาพทุกคนไม่ได้มาตรฐานข้อ ๑ หรือข้อ ๒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ผู้ให้บริการทับหม้อเกลือ การรัดหน้าท้อง การอาบสมุนไพร การนาบอิฐ การนั่งถ่าน และการอยู่ไฟในหญิงหลังคลอด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 ผู้ประกอบวิชาชีพเวชกรรม 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 ผู้ประกอบโรคศิลปะสาขา การแพทย์แผนไทยประยุกต์ 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 ผู้ประกอบโรคศิลปะ สาขาการแพทย์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ประเภทเวชกรรมไทย 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ประเภทการผดุงครรภ์ไท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ประกอบโรคศิลปะเฉพาะสาขาประเภทของตน หรือ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 ประเภทการนวดไท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ประกอบโรคศิลปะเฉพาะสาขาประเภทของต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ให้บริการทับหม้อเกลือ การรัดหน้าท้อง การอาบสมุนไพร การนาบอิฐ การนั่งถ่าน การอยู่ไฟในหญิงหลังคลอด ยังไม่ได้กำหนดให้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้องจัดให้มีการบริการจึงไม่ต้องประเมินมาตรฐานในข้อนี้ และไม่ต้องนำคะแนนมาเป็นฐานในการคิดคะแนน แต่ถ้าหาก รพ 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ให้บริการทับหม้อเกลือ การรัดหน้าท้อง การอาบสมุนไพร การนาบอิฐ การนั่งถ่าน การอยู่ไฟอย่างใดอย่างหนึ่งหรือหลายอย่างจะต้องประเมินมาตรฐานของผู้ให้บริการเหล่านี้ และนำคะแนนมาเป็นฐานในการคิดคะแนนด้วย โดยใช้เกณฑ์การให้คะแนนด้วย โดยใช้เกณฑ์การให้คะแนนเหมือนกับ รพ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ให้บริการการแพทย์แผนไทยเพื่อการส่งเสริมสุขภาพและการป้องกันโรค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ผู้ให้บริการนวด การประคบสมุนไพรและการอบไอน้ำสมุนไพร เพื่อการส่งเสริมสุขภาพและการป้องกันโรคมีมาตรฐาน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 ผู้ให้บริการนวดเพื่อการรักษาพยาบาลและการฟื้นฟูสภาพตาม 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 ผู้ให้บริการการประคบสมุนไพร การอบไอน้ำสมุนไพรเพื่อการรักษาพยาบาลและการฟื้นฟูสภาพตามข้อ 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 บุคคลซึ่งได้รับมอบหมายให้ประกอบโรคศิลปะสาขาการแพทย์แผนไทย หรือสาขาการแพทย์แผนไทยประยุกต์ในความควบคุมของเจ้าหน้าที่ ซึ่งเป็นผู้ประกอบโรคศิลปะหรือผู้ประกอบวิชาชีพเวชกรรม ตามระเบียบการะทรวงสาธารณสุข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๔๕ โดยต้องผ่านการอบรมหลักสูตรการแพทย์แผนไทย ของกระทรวงสาธารณสุขหรือหลักสูตรที่ได้รับการรับรองจากคณะกรรมการวิชาชีพสาขาการแพทย์แผนไทยหรือสาขามาตรฐา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แพทย์แผนไทยประยุกต์ที่สามารถให้บริการนวด ประคบ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บไอน้ำสมุนไพรเพื่อส่งเสริมสุขภาพและการป้องกันโรค หรือ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 บุคคลซึ่งผ่านการอบรมหลักสูตรการนวดเพื่อสุขภาพที่ได้รับการรับรองจากคณะกรรมการตรวจและประเมินผลมาตรฐานสถานประกอบการกลางสำนักงานส่งเสริมธุรกิจบริการสุขภาพกรมสนับสนุนบริการสุขภาพกระทรวงสาธารณสุข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แพทย์แผนไทยของกระทรวงสาธารณสุขหรือหลักสูตรที่ได้รับการรับรองจากมาตรฐานคณะกรรมการวิชาชีพสาขาการแพทย์แผนไทยหรือ คณะกรรมการวิชาชีพสาขาการแพทย์แผนไทยประยุกต์ ที่สามารถให้บริการนวด การประคบสมุนไพร การอบไอน้ำสมุนไพรเพื่อการส่งเสริมสุขภาพและการป้องกันโรคได้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หลักสูตรที่สามารถให้บริการนวดเพื่อการรักษาพยาบาลและการฟื้นฟูสภาพ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้าที่ ๑๑๘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ที่สามารถให้บริการประคบสมุนไพร อบไอน้ำสมุนไพรเพื่อการรักษาพยาบาลและการฟื้นฟูสภาพ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้าที่๑๑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หลักสูตรการนวดไทยเพื่อสุข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หลักสูตรนวดฝ่าเท้าเพื่อสุข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หลักสูตรนวดฝ่าเท้าเพื่อสุขภาพสำหรับผู้พิการทางสายต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หลักสูตรนวดไทยสำหรับผู้พิการทางสายตา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ชั่วโมง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๗ หลักสูตรการดูแลผู้สูงอายุด้วยการแพทย์แผนไทย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ั่วโม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นวดเพื่อสุขภาพที่ได้รับการรับรองจากคณะกรรมการการตรวจและประเมินผลมาตรฐานสถานประการกลาง สำนักงานส่งเสริมธุรกิจบริการสุขภาพ กรมสนับสนุนบริการสุขภาพ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ละเอียดตามเอกสารในภาคผนวก ซ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บริการนวดการประคบ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บไอน้ำสมุนไพรเพื่อการส่งเสริมสุขภาพและการป้องกันโรคทุกคนได้มาตรฐานตามข้อ ๑ หรือข้อ ๒ หรือข้อ ๓ หรือ ข้อ ๔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ให้บริการนว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คบสมุนไพร การอบไอน้ำสมุนไพร เพื่อการส่งเสริมสุขภาพและการป้องกันโรคทุกคนไม่ได้มาตรฐานข้อ ๑ หรือข้อ ๒ หรือข้อ ๓ หรือข้อ ๔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ประกอบโรคศิลปะสาขาการแพทย์แผนไทยประเภทเวชกรรมไทย หรือสาขาการแพทย์แผนไทยประยุกต์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ไม่มีการกำหนดให้ผู้ประกอบโรคศิลปะสาขาการแพทย์แผนไทยประเภทเวชกรรมไทย หรือสาขาการแพทย์แผนไทยประยุกต์ จึงไม่ต้องประเมินมาตรฐานในข้อนี้ และไม่ต้องนำคะแนนมาเป็นฐานในการคิดคะแนน แต่ถ้า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ู้ที่ได้รับใบประกอบโรคศิลปะสาขาการแพทย์แผนไทยประเภทเวชกรรมไทย หรือสาขาการแพทย์แผนไทยประยุกต์ จะได้ ๒คะแนนและนำคะแนนมาเป็นฐานในการคิดคะแนนด้วย</w:t>
            </w:r>
          </w:p>
        </w:tc>
      </w:tr>
      <w:tr>
        <w:trPr>
          <w:trHeight w:val="8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การปฏิบัติ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มีมาตรฐานดังนี้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การกำหนดขอบเขต บทบาทหน้าที่ของผู้ปฏิบัติ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ัดเจ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กำหนดขอบเขตบทบาทหน้าที่ของผู้ปฏิบัติงานเป็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ายลักษณ์อักษรที่ชัดเจ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กำหนดขอบเขตบทบาทหน้าที่ของผู้ปฏิบัติงาน</w:t>
            </w:r>
          </w:p>
        </w:tc>
      </w:tr>
      <w:tr>
        <w:trPr>
          <w:trHeight w:val="5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การกำหนดขั้นตอนและวิธีการปฏิบัติงานมา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ฐ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Standard Operating Procedure : SOP )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ชัดเจนซึ่งครอบคลุมการตรวจ วินิจฉัยการรักษา และการบริการความเสี่ยงพร้อมทั้งการให้คำคะแนนนำแก่ผู้รับบริการในการดูแลสุขภาพตามศาสตร์การแพทย์แผนไท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กำหนดขั้นตอนและวิธีการปฏิบัติงานมาตร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 xml:space="preserve">SOP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ชัดเจนซึ่งครอบคลุม การตรวจวินิจฉัย การรักษา และการบริการความเสี่ยง พร้อมทั้งการให้คำแนะนำแก่ผู้รับบริการในการดูแลสุขภาพตามศาสตร์การแพทย์แผนไทยที่ชัดเจ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มีการกำหนดขั้นตอนและวิธีการปฏิบัติงานมาตรฐาน </w:t>
            </w:r>
            <w:r>
              <w:rPr>
                <w:rFonts w:cs="TH SarabunPSK" w:ascii="TH SarabunPSK" w:hAnsi="TH SarabunPSK"/>
                <w:sz w:val="28"/>
              </w:rPr>
              <w:t>( SOP )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การควบคุมคุณภาพ มีมาตรฐ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การทบทวนเหตุการณ์อันไม่พึงประสงค์จากการมารับบริการ โดยมีแนวทางการควบคุมคุณภาพ ดังนี้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แบบรายงานการมาตรฐานทบทวนเหตุการณ์อันไม่พึงประสงค์จากการรับ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ดำเนินการทบทวนเหตุการณ์อันไม่พึงประสงค์จากการมารับ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ถ้าหากมีเหตุการณ์อันไม่พึงประสงค์ให้รายงานผู้บังคับบัญชาภายใน ๗ วั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การรายงานจะต้องระบุมาตรการแก้ไขเหตุการณ์ที่ไม่พึงประสงค์จากการรับบริการเพื่อป้องกันไม่ให้เกิดซ้ำ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กรณีที่มีเหตุการณ์อันไม่พึงประสงค์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ายแร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พาะหัวหน้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กรณีที่มีเหตุการณ์อันไม่พึงประสงค์ที่ร้ายแรง ต้องรายงานตามลำดับขั้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ณีที่ ๑ ถ้าไม่มีเหตุการณ์อันไม่พึงประสงค์จะต้องมีข้อ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ข้อ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ณีที่ ๒ ถ้ามีเหตุการณ์อันไม่พึงประสงค์ที่ไม่ร้ายแรง จะต้องมีข้อ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ึงข้อ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๕ 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ณีที่๓ ถ้ามีเหตุการณ์อันไม่พึงประสงค์ที่ร้ายแรงจะต้องมีข้อ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ถึงข้อ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๔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ดำเนินการตามข้อ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หรือข้อ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หรือข้อ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ข้อ 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หรือ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หรือข้อ 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การกำหนดตัวชีวัด ด้านคุณภาพบริการเช่น อัตราการเกิดภาวะแทรกซ้อน ความพึงพอใ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รับบริ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ให้บริการ เป็นต้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กำหนดตัวชีวัดด้านคุณภาพบริการและแนวทางในการเก็บข้อมูลตามตัวช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ดที่ชัดเจ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กำหนดตัวชีวัดด้านคุณภาพบริการ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 ด้านการจัด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การจัดบริการผู้ป่วยนอก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ระบบการตรวจ วินิจฉัย สั่งการรักษา โดยผู้ประกอบโรคศิลปะสาขาการแพทย์แผนไทยประเภทเวชกรรมไทย หรือสาขาการแพทย์แผนไทยประยุกต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ระบบการตรวจ วินิจฉัย สั่งการรักษา โดยผู้ที่ได้รับมอบหมายให้ประกอบโรคศิลปะสาขาการแพทย์แผนไทยหรือสาขาการแพทย์แผนไทยประยุกต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ตรวจวินิจฉัยสั่งการรักษาโดยผ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รับมอบ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ฯอย่างน้อย ๓ วั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ในกรณีที่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กอบโรคศิลปะฯ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ตรวจวินิจฉัย สั่งการรักษาอย่างน้อย ๓ วั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ตรวจวินิจฉัยสั่งการรักษาโดยผ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รับมอบ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ฯ๑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วั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ในกรณีที่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กอบโรคศิลปะฯ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ตรวจวินิจฉัย สั่งการรักษา ๑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วั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ตรวจวินิจฉัยสั่งการรักษาโด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มอบหมายหรือโด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กอบโรคศิลปะฯ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 มีห้องตรวจแพทย์แผนไทยที่ชัดเจน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ตรวจ วินิจฉัย สั่งการรักษาโดยผู้ประกอบโรคศิลปะสาขาการแพทย์แผนไทยประเภทเวชกรรมไทย หรือสาขาการแพทย์แผนไทยประยุกต์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ไม่กำหนดให้มีห้องตรวจแพทย์แผนไทยจึงไม่ต้องประเมินมาตรฐานในข้อนี้ แต่ถ้า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ใดมีห้องตรวจแพทย์แผนไทยที่ชัดเจนผู้รับบริการสามารถเข้าถึงบริการได้ง่าย จะได้ ๒ คะแนน ในข้อนี้และคะแนนมาเป็นฐานในการคิดคะแนนด้วย และต้องไปประเมินมาตรฐานของห้องตรวจโรคในด้านสถานที่เครื่องมือ เครื่องใช้และสิ่งแวดล้อมด้วย</w:t>
            </w:r>
          </w:p>
        </w:tc>
      </w:tr>
      <w:tr>
        <w:trPr>
          <w:trHeight w:val="15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การจัดบริการผู้ป่วยใ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การให้บริการแพทย์แผนไทยและการแพทย์ผสมผสานร่วมกับการแพทย์แผนไทยปัจจุบัน เช่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นวด การประคบสมุนไพร ในผู้ป่วยในที่เป็นอัมพฤกษ์ อัมพาต การฝังเข็ม เป็นต้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การรักษาพยาบาลและการฟื้นฟูส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การใช้ยา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การใช้ยาแผนไทยในบัญชียาหลักแห่งชาติ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าเภสัชตำรับโรงพยาบา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ใช้ยาแผนไทยในบัญชียาหลักแห่งชาติยาเภสัชตำรับรพ</w:t>
            </w:r>
            <w:r>
              <w:rPr>
                <w:rFonts w:cs="TH SarabunPSK" w:ascii="TH SarabunPSK" w:hAnsi="TH SarabunPSK"/>
                <w:sz w:val="28"/>
              </w:rPr>
              <w:t>. ≥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ายการ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ใช้บัญชียาหลักแห่งชาติ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าเภสัชตำรับรพ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๕ </w:t>
            </w:r>
            <w:r>
              <w:rPr>
                <w:rFonts w:ascii="TH SarabunPSK" w:hAnsi="TH SarabunPSK" w:cs="TH SarabunPSK"/>
                <w:sz w:val="28"/>
                <w:sz w:val="28"/>
              </w:rPr>
              <w:t>– ๙ ราย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ใช้ยาแผนไทยในบัญชียาหลักแห่งชาติ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าเภสัชตำรับ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้อยกว่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๕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การ หรือไม่มี</w:t>
            </w:r>
          </w:p>
        </w:tc>
      </w:tr>
      <w:tr>
        <w:trPr>
          <w:trHeight w:val="9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การใช้ยาที่ปรุงสำหรับผู้ป่วยเฉพาะร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ไม่กำหนดให้มีการใช้ยาที่ปรุงสำหรับผู้ป่วยเฉพาะรายจึงไม่ต้องประเมินมาตรฐานในข้อนี้และไม่ต้องนำคะแนนมาเป็นฐานในการคิดคะแนนแต่ถ้า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มีผู้ประกอบโรคศิลปะสาขาการแพทย์แผนไทยประเภทเวชกรรมไทย หรือสาขาการแพทย์แผนไทยประยุกต์และมีการใช้ยาที่ปรุงสำหรับผู้ป่วยเฉพาะรายจะได้ ๒ คะแนน และนำคะแนนมาเป็นฐานในการคิดคะแนนด้วยและต้องไปประเมินมาตรฐานของห้องหรือบริเวณปรุงยาแผนไทยด้วย  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 ยาแพทย์แผนไทยที่ใช้ต้องได้มาตรฐาน </w:t>
            </w:r>
            <w:r>
              <w:rPr>
                <w:rFonts w:cs="TH SarabunPSK" w:ascii="TH SarabunPSK" w:hAnsi="TH SarabunPSK"/>
                <w:sz w:val="28"/>
              </w:rPr>
              <w:t>GMP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รวมยาที่ปรุงสำหรับผู้ป่วยเฉพาะราย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แผนไทยที่ใช้ได้มาตรฐาน </w:t>
            </w:r>
            <w:r>
              <w:rPr>
                <w:rFonts w:cs="TH SarabunPSK" w:ascii="TH SarabunPSK" w:hAnsi="TH SarabunPSK"/>
                <w:sz w:val="28"/>
              </w:rPr>
              <w:t>GMP ≥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 xml:space="preserve">0 %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ยาแผนไทยที่ใช้ทั้งหม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แผนไทยที่ใช้ได้มาตรฐาน </w:t>
            </w:r>
            <w:r>
              <w:rPr>
                <w:rFonts w:cs="TH SarabunPSK" w:ascii="TH SarabunPSK" w:hAnsi="TH SarabunPSK"/>
                <w:sz w:val="28"/>
              </w:rPr>
              <w:t xml:space="preserve">GMP &lt;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 xml:space="preserve">0 %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ยาแผนไทยที่ใช้ทั้งหมด หรือ ผลิตตามหลักเกณฑ์วิธีการที่ดีในการผลิตยาใน รพ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ที่ได้รับการขึ้นทะเบียนจาก อ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แผนไทยที่ใช้ไม่ได้ </w:t>
            </w:r>
            <w:r>
              <w:rPr>
                <w:rFonts w:cs="TH SarabunPSK" w:ascii="TH SarabunPSK" w:hAnsi="TH SarabunPSK"/>
                <w:sz w:val="28"/>
              </w:rPr>
              <w:t xml:space="preserve">GMP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ไม่ได้ผลิตตามหลักเกณฑ์วิธีการที่ดีในการผลิตยา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ไม่ได้รับการขึ้นทะเบียนจาก อย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รายการ หรือไม่มีการใช้ยาแผนไทย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ฉลากยาแผนไทยระบุชื่อยา สรรพคุณ วิธีการใช้ ที่ซองยาหรือขวดยาอย่างชัดเจ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ระบุชื่อยาสรรพคุณ วิธีการใช้ยาแผนไทยที่ซองยาหรือขวดยาอย่างชัดเจน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ระบุชื่อยาสรรพคุณ วิธีการใช้ยาไม่ครบทั้งหมดแต่ระบุอย่างชัดเจ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ะบุชื่อย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รพคุณ วิธีการใช้ยาแผนไทยที่ซองยาหรือขวดยาอย่างชัดเจ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ไม่มีการใช้ยาแผนไทย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การนวดไท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ให้บริการนวดไทยเพื่อการรักษาพยาบาล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การฟื้นฟูสภา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ให้บริการนวดไทยเพื่อการรักษาพยาบาลหรือการฟื้นฟูสภาพ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การประคบสมุนไพ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ให้บริการประคบสมุนไพรเพื่อการรักษาพยาบาล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การฟื้นฟูสภาพ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ให้บริการประคบสมุนไพรเพื่อการรักษาพยาบาล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การฟื้นฟูสภาพ</w:t>
            </w:r>
          </w:p>
        </w:tc>
      </w:tr>
      <w:tr>
        <w:trPr>
          <w:trHeight w:val="7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การอบไอน้ำสมุนไพร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ไม่กำหนดให้มีการจัดบริการอบไอน้ำสมุนไพรเพื่อการรักษาพยาบาลและการฟื้นฟูสภาพจึงไม่ต้องประเมินมาตรฐานในข้อนี้และไม่ต้องนำคะแนนมาเป็นฐานในการคิดคะแ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ถ้า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จัดบริการอบไอน้ำสมุนไพรเพื่อการรักษาพยาบาลและการฟื้นฟูสภาพจะได้ ๒ คะแนน และ นำคะแนนมาเป็นฐานในการคิดคะแนน และต้องประเมินมาตรฐานของห้องอบไอน้ำสมุนไพร และผู้ให้บริการอบไอน้ำสมุนไพร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การทับหม้อเกลือ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ไม่กำหนดให้มีการจัดบริการทับหม้อเกลือเพื่อการฟื้นฟูสภาพมารดาหลังคลอดจึงไม่ต้องประเมินมาตรฐานในข้อนี้และไม่ต้องนำคะแนนมาเป็นฐานในการคิดคะแนนแต่ถ้า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ให้บริการทับหม้อเกลือเพื่อการฟื้นฟูสภาพมารดาหลังคลอดจะได้ ๒ คะแนนและนำคะแนนมาเป็นฐานในการคิดคะแนนด้วยและต้องไปประเมินมาตรฐานของห้องหรือบริเวณที่เตรียมอุปกรณ์ในการทับหม้อเกลือ และผู้ให้บริการทับหม้อเกลือด้วย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การส่งเสริมสุขภาพและการป้องกันโรค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การนวดไท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ให้บริการนวดไทยเพื่อการส่งเสริมสุขภาพและหรือป้องกันโร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ให้บริ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วดไท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ารส่งเสริมสุขภาพหรือการป้องกันโรค</w:t>
            </w:r>
          </w:p>
        </w:tc>
      </w:tr>
      <w:tr>
        <w:trPr>
          <w:trHeight w:val="6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การประคบสมุนไพร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ให้บริการประคบสมุนไพรเพื่อการส่งเสริมสุขภาพ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การป้องกันโร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ให้บริการประคบสมุนไพรเพื่อการส่งเสริมสุขภาพหรือการป้องกันโรค</w:t>
            </w:r>
          </w:p>
        </w:tc>
      </w:tr>
      <w:tr>
        <w:trPr>
          <w:trHeight w:val="8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การอบไอน้ำสมุนไพร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ไม่กำหนดให้มีการจัดบริการอบไอน้ำสมุนไพรเพื่อการส่งเสริมสุขภาพการป้องกันโรค จึงต้องประเมินมาตรฐานในข้อนี้ และไม่ต้องนำคะแนนมาเป็นฐานในการคิดคะแนน แต่ถ้า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จัดบริการอบไอน้ำสมุนไพรเพื่อการส่งเสริมสุขภาพป้องกันโรคจะได้ ๒ คะแนน และนำคะแนนมาเป็นฐานในการคิดคะแนนด้วย และต้องไปประเมินมาตรฐานของห้องอบไอน้ำสมุนไพร และผู้ให้บริการอบไอน้ำสมุนไพรและผู้ให้บริการอบไอน้ำสมุนไพรด้วย</w:t>
            </w:r>
          </w:p>
        </w:tc>
      </w:tr>
      <w:tr>
        <w:trPr>
          <w:trHeight w:val="15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การจัดกิจกรรมออกกำลังกายด้วยฤๅษีดัดตนอย่างน้อยเดือนละ ๑ ครั้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จัดกิจกรรมการบริหารร่างกายด้วยฤาษีดัดตนทั้งในหรือนอกหน่วยบริการอย่างน้อยเดือนละ ๑ ครั้ง พร้อมหลักฐานการดำเนินงานที่สามารถตรวจสอบได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จัดกิจกรรมการบริหารร่างกายด้วยฤาษีดัดตนทั้งในหรือนอกหน่วยบริการอย่างน้อย ๖ – ๑๑ ครั้ง ต่อปี พร้อมหลักฐานการดำเนินงานที่สามารถตรวจสอ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จัดกิจกรรมการบริหารร่างกายด้วยท่าฤาษีดัดตนน้อยกว่า ๖ ครั้งต่อปี หรือ ไม่มีการจัดกิ</w:t>
            </w: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มการบริหารร่างกายด้วยท่าฤาษีดัดตน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การจัดกิจกรรมสมาธิบำบัดสวดมนต์ภาวน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จัดกิจกรรมสมาธิบำบัดหรือสวดมนต์ภาวน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จัดกิจกรรมสมาธิบำบัดหรือสวดมนต์ภาวนา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 ระบบการรายงา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มีระบบเวชระเบียนด้านการแพทย์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มูลผู้รับบริการที่ต้องบันทึกให้ครบถ้วนอย่างน้อย ได้แก่ เลขที่ </w:t>
            </w:r>
            <w:r>
              <w:rPr>
                <w:rFonts w:cs="TH SarabunPSK" w:ascii="TH SarabunPSK" w:hAnsi="TH SarabunPSK"/>
                <w:sz w:val="28"/>
              </w:rPr>
              <w:t xml:space="preserve">HN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ื่อ – สกุล อายุ ที่อยู่ อาการ การวินิจฉัยโรค วิธีการให้บริ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ำหน้าที่ตรวจวินิจฉัย สั่งการรักษา เป็นต้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บันทึกข้อมูลผู้รับบริการการแพทย์แผนไทยสามารถบันทึกลงใน </w:t>
            </w:r>
            <w:r>
              <w:rPr>
                <w:rFonts w:cs="TH SarabunPSK" w:ascii="TH SarabunPSK" w:hAnsi="TH SarabunPSK"/>
                <w:sz w:val="28"/>
              </w:rPr>
              <w:t xml:space="preserve">OPD Card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บันทึกในคอมพิวเตอร์ได้ตามความเหมาะส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เวชระเบียนด้านการแพทย์แผนไทยสามารถ ใช้ร่วมกับการแพทย์แผนปัจจุบันได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บันทึกข้อมูลผู้รับบริการแพทย์แผนไทยครบถ้วนประจำวันและสามารถตรวจสอบได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บันทึกข้อมูลผู้รับบริการการแพทย์แผนไทยประจำวันแต่ข้อมูลที่บันทึกไม่ครบถ้ว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บันทึกข้อมูลผู้รับบริการการแพทย์แผนไทย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มีการใช้รหัสการวินิจฉัยโรคและหัตถการด้านการแพทย์แผนไท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ใช้รหัสการวินิจฉัยโร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การด้านการแพทย์แผนไทย และใช้รหัสหัตถการด้านการแพทย์แผนไท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ใช้รหัสโร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การด้านการแพทย์แผนไทย และไม่ใช้รหัสหัตถการด้านการแพทย์แผนไทย</w:t>
            </w:r>
          </w:p>
        </w:tc>
      </w:tr>
      <w:tr>
        <w:trPr>
          <w:trHeight w:val="6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มีการใช้รหัสยาแผนไทย มาตรฐ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๔ หลั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ใช้รหัสยาแผนไทย ๒๔ หลั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ใช้รหัสยาแผนไทย ๒๔ หลัก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๔ มีการรายงานข้อมูลบริการตามโครงสร้างฐานข้อมูลของสำนักนโยบายและยุทธศาสตร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ย</w:t>
            </w:r>
            <w:r>
              <w:rPr>
                <w:rFonts w:cs="TH SarabunPSK" w:ascii="TH SarabunPSK" w:hAnsi="TH SarabunPSK"/>
                <w:sz w:val="28"/>
              </w:rPr>
              <w:t>.)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ปลัดกระทรวงสาธารณสุ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รายงานข้อมูลบริการตามโครงการสร้างฐานข้อมูลของ สนย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ทรวงสาธารณสุ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รายงานบริการตามโครงสร้างฐานข้อมูลของ สนย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ทรวงสาธารณสุข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 การทำงานเชิงรุกในชุมช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การดุแลสุขภาพอนามัยของกลุ่มเป้าหมายพิเศษ เช่น ผู้ป่วยอัมพฤกษ์ อัมพาต ผู้ป่วยโรคเรื้อรังผู้สูงอายุ ด้วยการนวดไทยและอื่นๆเป็นต้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ดูแลสุขภาพอนามัยเป้าหมายพิเศษ เช่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่วยอัมพฤกษ์ อัมพาต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่วยโรคเรื้อรัง ผู้สูงอาย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วยการนวดไทยและอื่นๆเป็นต้นพร้อมหลักฐานการดำเนินงานท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ตรวจสอบได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ู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สุขภาพอนามัยของกลุ่มเป้าหมายพิเศษ เช่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่วยอัมพฤกษ์ อัมพาต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่วยโรคเรื้อร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 ด้วยการนวดไทยและอื่นๆ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การสนับสนุนการทำงานของหมอพื้นบ้าน อส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ต้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สนับสนุนการทำงานของหมอพื้นบ้าน 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ส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ต้น พร้อมหลักฐานการดำเนินงานที่สามารถตรวจสอบได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มีการสนับสนุนการทำงานหมอพื้นบ้าน 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ส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ส่งเสริมอนุรักษ์ภูมิปัญญาการแพทย์แผนไทย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การสำรวจ รวบรวมข้อมูลสมุนไพรตำรับตำราและเครือข่ายบุคลากรด้านการแพทย์แผนไทยในชุมช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สำรวจ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รวบรวมข้อมูลสมุนไพรหรือตำรับตำรา หรือเครือข่าบุคลากรด้านการแพทย์แผนไทยในชุมช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มีการสำรวจหรือ รวบรวมข้อมูลสมุนไพรตำรับตำราเครือข่ายบุคลากรด้านการแพทย์แผนไทยในชุมชน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การทำสวนเรียนรู้สมุนไพรในหน่วยบริการ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ทำสวนเรียนรู้สมุนไพรในหน่วยบริการอาจจะทำขึ้นมาใหม่หรือมีอยู่แล้วในหน่วยบริการก็ได้ ขนาดพื้นที่ของสวนสมุนไพรขึ้นอยู่กับความมาตรฐานเหมาะสมของแต่ละหน่วยบริการ สำหรับสมุนไพรที่ปลูกตั้งแต่ 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ชนิดขึ้นไป ประกอบด้วยสมุนไพรตามนโยบาย </w:t>
            </w:r>
            <w:r>
              <w:rPr>
                <w:rFonts w:cs="TH SarabunPSK" w:ascii="TH SarabunPSK" w:hAnsi="TH SarabunPSK"/>
                <w:sz w:val="28"/>
              </w:rPr>
              <w:t xml:space="preserve">product champion (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าวเครือขาว ไพล บัวบก กระชายดำ ลูกประคบสมุนไพร 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มุนไพรที่มีความสำคัญ ๓ กลุ่ม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ุนไพรที่มีค่าต่อการศึกษา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ุนไพรที่มีความสำคัญทางเศรษฐกิจ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ุนไพรที่อาจสูญเสียพันธุ์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ุนไพรในงานสาธารณสุขมูลฐาน สมุนไพรในบัญชียาหลักแห่งชาติ และสมุนไพรหรือผักพื้นบ้านในท้องถิ่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วนเรียนรู้สมุนไพร ในหน่วยบริการที่มีสมุนไพรตั้งแต่ 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๐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นิด ขึ้นไ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วนเรียนรู้สมุนไพร ในหน่วยบริการที่มีสมุนไพรตั้งแต่ ๕ – ๙ ชนิ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สวนเรียนรู้สมุนไพร ในหน่วยบริการที่มีสมุนไพร </w:t>
            </w:r>
            <w:r>
              <w:rPr>
                <w:rFonts w:cs="TH SarabunPSK" w:ascii="TH SarabunPSK" w:hAnsi="TH SarabunPSK"/>
                <w:sz w:val="28"/>
              </w:rPr>
              <w:t xml:space="preserve">&lt; 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ชนิด หรือไม่มีสวนเรียนรู้ สมุนไพรในหน่วยบริการ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 การฝึกอบร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การจัดให้มีการให้ความรู้แก่ประชาชนทั่วไปด้านการแพทย์แผนไท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แพทย์ผสมผสานอย่างน้อยเดือนละ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 เช่น อาหารตามธาตุเจ้าเรือนผักพื้นบ้าน สมุนไพร เป็นต้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จัดให้มีการให้ความรู้แก่ประชาชนทั่วไปด้านการแพทย์แผนไทย และหรือการแพทย์ผสมผสาน เช่น อาหารตามธาตุเจ้าเรื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ักพื้นบ้าน 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ต้น อย่างน้อยเดือนละ ๑ ครั้ง พร้อมหลักฐานการดำเนินงานที่สามารถตรวจสอบได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จัดให้มีการให้ความรู้แก่ประชาชนทั่วไปด้านการแพทย์แผนไทย และหรือการแพทย์ผสมผสานเช่น อาหารตามธาตุเจ้าเรือนผักพื้นบ้าน 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ต้น ๖ – ๑๑ ครั้งต่อปี พร้อมหลักฐานการดำเนินงานที่สามารถตรวจสอบได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จัดให้มีการให้ความรู้แก่ประชาชนทั่วไปด้านการแพทย์แผนไทย และหรือการแพทย์ผสมผสาน เช่น อาหารตามธาตุเจ้าเรือนผักพื้นบ้าน 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ต้น น้อยกว่า ๖ ครั้งต่อปี หรือไม่มีการจัดให้มีการให้ความรู้ด้านการแพทย์แผนไทย</w:t>
            </w:r>
          </w:p>
        </w:tc>
      </w:tr>
      <w:tr>
        <w:trPr>
          <w:trHeight w:val="11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การจัดให้มีความรู้ด้านการแพทย์แผนไท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พทย์ผสมผสานให้กับเจ้าหน้าที่ เช่น การจัดอบรมให้ความรู้เรื่องการใช้ยาสมุนไพรในบัญชียาหลักแห่งชา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ทำลูกประคบ การนวดพื้นฐานในครัวเรือน เป็นต้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ใน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 ยังไม่กำหนดให้มีการจัดให้ความรู้ด้านการแพทย์แผนไท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พทย์ผสมผสานให้กับเจ้าหน้าที่ จึงไม่ต้องประเมินมาตรฐานในข้อนี้ และไม่ต้องนำคะแนนมาเป็นฐานในการคิดคะแนนแต่ถ้า มีการให้ความรู้ด้านการแพทย์แผนไทย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การแพทย์ผสมผสานให้กับเจ้าหน้าที่พร้อมหลักฐานการดำเนินงานที่สามารถตรวจสอบได้จะได้ ๒ คะแนนและนำคะแนน มาเป็นฐานในการคิดคะแนน</w:t>
            </w:r>
          </w:p>
        </w:tc>
      </w:tr>
      <w:tr>
        <w:trPr>
          <w:trHeight w:val="5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มีการพัฒนาเป็นแหล่งฝึกอบรมทางการแพทย์แผนไท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พทย์ผสมผสาน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ไม่กำหนดให้มีการพัฒนาเป็นแหล่งฝึกอบรมทางด้านการแพทย์แผนไท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พทย์ผสมผสานจึงไม่ต้องประเมินมาตรฐานในข้อนี้ และไม่ต้องนำคะแนนมาเป็นฐานในข้อนี้ และไม่ต้องนำคะแนนมาเป็นฐานในการคิดคะแนน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ถ้า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พัฒนาเป็นแหล่งฝึกอบรมทางด้านการแพทย์แผนไท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พทย์ผสมผสานพร้อมหลักฐานการดำเนินงานที่สามรถตรวจสอบได้ จะได้ ๒ คะแนน และนำคะแนนมาเป็น ฐานในการคิดคะแนน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งานแพทย์แผนไทย กลุ่มงานคุ้มครองผู้บริโภคฯ </w:t>
      </w:r>
    </w:p>
    <w:p>
      <w:pPr>
        <w:pStyle w:val="Normal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สำนักงานสาธารณสุขจังหวัดนครราชสีมา</w:t>
      </w:r>
    </w:p>
    <w:p>
      <w:pPr>
        <w:pStyle w:val="Normal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โทร ๐๔๔ ๔๖๕๐๑๑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๔ ต่อ ๔๒๔</w:t>
      </w:r>
    </w:p>
    <w:p>
      <w:pPr>
        <w:pStyle w:val="Normal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ภญ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ดณยฉัตร ๐๘๙ ๘๔๕๔๘๔๔</w:t>
      </w:r>
    </w:p>
    <w:sectPr>
      <w:footerReference w:type="default" r:id="rId2"/>
      <w:type w:val="nextPage"/>
      <w:pgSz w:orient="landscape" w:w="16838" w:h="11906"/>
      <w:pgMar w:left="1701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ill Sans MT" w:hAnsi="Gill Sans MT" w:eastAsia="Gill Sans MT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7">
    <w:name w:val="ไม่มีการเว้นระยะห่าง"/>
    <w:qFormat/>
    <w:pPr>
      <w:widowControl/>
      <w:bidi w:val="0"/>
    </w:pPr>
    <w:rPr>
      <w:rFonts w:ascii="Gill Sans MT" w:hAnsi="Gill Sans MT" w:eastAsia="Gill Sans MT" w:cs="Angsan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14:00Z</dcterms:created>
  <dc:creator>KKD</dc:creator>
  <dc:description/>
  <dc:language>en-US</dc:language>
  <cp:lastModifiedBy>pp</cp:lastModifiedBy>
  <cp:lastPrinted>2013-02-28T13:21:00Z</cp:lastPrinted>
  <dcterms:modified xsi:type="dcterms:W3CDTF">2017-07-03T03:14:00Z</dcterms:modified>
  <cp:revision>2</cp:revision>
  <dc:subject/>
  <dc:title/>
</cp:coreProperties>
</file>