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แนวทางการเตรียมความพร้อมกรณีเกิดเหตุการณ์ฉุกเฉินในระบบลูกโซ่ความเย็น</w:t>
      </w:r>
    </w:p>
    <w:p>
      <w:pPr>
        <w:pStyle w:val="Normal"/>
        <w:spacing w:before="0" w:after="200"/>
        <w:jc w:val="center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82645</wp:posOffset>
                </wp:positionH>
                <wp:positionV relativeFrom="paragraph">
                  <wp:posOffset>1496695</wp:posOffset>
                </wp:positionV>
                <wp:extent cx="1395730" cy="495300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266.35pt;margin-top:117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83455</wp:posOffset>
                </wp:positionH>
                <wp:positionV relativeFrom="paragraph">
                  <wp:posOffset>1991995</wp:posOffset>
                </wp:positionV>
                <wp:extent cx="1390015" cy="635"/>
                <wp:effectExtent l="0" t="0" r="0" b="0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76.65pt;margin-top:156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8817610" cy="6115050"/>
                <wp:effectExtent l="9525" t="9525" r="9525" b="3022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7480" cy="6114960"/>
                          <a:chOff x="0" y="0"/>
                          <a:chExt cx="8817480" cy="6114960"/>
                        </a:xfrm>
                      </wpg:grpSpPr>
                      <wps:wsp>
                        <wps:cNvSpPr txBox="1"/>
                        <wps:spPr>
                          <a:xfrm>
                            <a:off x="347400" y="5700960"/>
                            <a:ext cx="75718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หมายเหตุ: หีบเย็นใช้ลังโฟม DKSH บรรจุ  ICE PACK 8 ก้อน หรือกระติกวัคซีนยูนิเซฟ บรรจุ  ICE PACK 4 ก้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9440" y="2934360"/>
                            <a:ext cx="222804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- ขอยืมรถจากหน่วยงานใกล้เคีย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(ขณะขนส่งวัคซีน ควรมีเทอร์โมมิเตอร์ในกระติกวัคซี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2844720"/>
                            <a:ext cx="24325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มีอุปกรณ์สำรองเพียงพ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left="142" w:hanging="142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ย้ายวัคซีนทั้งหมดไปเก็บไว้ในตู้เย็นอื่นหรือ หีบเย็นหรือกระติกที่มีอุณหภูมิ +2 ถึง +8 °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42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แจ้งซ่อมหรือจัดหาใหม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74320" y="8884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6840" y="25246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7560" y="25268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1760" y="4584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6360" y="1767240"/>
                            <a:ext cx="2275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เหตุการณ์ฉุกเฉินของรถส่งวัคซี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880" y="0"/>
                            <a:ext cx="345636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คลังวัคซีนระดับอำเภอโนนไท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ผู้รับผิดชอบ  ภก.กิตติธัช  ธนเขตไพศาล (โทร.085 499097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2945160"/>
                            <a:ext cx="214884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ไฟฟ้าดับไม่เกิน 3 ชั่วโม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- ปิดประตูตู้เย็นไว้ห้ามเปิดเด็ดขา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49840" y="51843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960" y="4117320"/>
                            <a:ext cx="21963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ไฟฟ้าดับเกิน 3 ชั่วโม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- ย้ายวัคซีนทั้งหมดไปเก็บไว้ในหีบเย็นหรือกระติกที่มีอุณหภูมิ +2 ถึง +8 °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5760"/>
                            <a:ext cx="1229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ไฟฟ้าดั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1773720"/>
                            <a:ext cx="24573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เหตุการณ์ฉุกเฉินของตู้เย็นเก็บวัคซี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2334240"/>
                            <a:ext cx="1361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ู้เย็นเก็บวัคซีนเส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50560" y="3479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2480" y="32868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06360" y="23439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25440" y="29343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7600" y="903600"/>
                            <a:ext cx="345564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หน่วยให้บริการวัคซีน รพ.สต.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 ………………….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 ผู้รับผิดชอบ.....................................................โทร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เบอร์โทรศัพท์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4259520"/>
                            <a:ext cx="2493720" cy="11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กรณีที่ตู้เย็นเก็บวัคซีนเสียแล้วไม่มีตู้เย็นอื่น หรือมีหีบเย็น/ กระติกแต่เก็บวัคซีนได้ ไม่เพียงพ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42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ำวัคซีนไปฝากไว้ที่หน่วยงานใกล้เคียงหรือ รพ.แม่ข่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5800" y="2345760"/>
                            <a:ext cx="19807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รถส่งวัคซีนเสียขณะขนส่งวัคซี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-0.05pt;width:694.3pt;height:481.5pt" coordorigin="14,-1" coordsize="13886,96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;top:8977;width:1192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หมายเหตุ: หีบเย็นใช้ลังโฟม DKSH บรรจุ  ICE PACK 8 ก้อน หรือกระติกวัคซีนยูนิเซฟ บรรจุ  ICE PACK 4 ก้อ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391;top:4620;width:3508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- ขอยืมรถจากหน่วยงานใกล้เคีย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(ขณะขนส่งวัคซีน ควรมีเทอร์โมมิเตอร์ในกระติกวัคซีน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71;top:4479;width:3830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มีอุปกรณ์สำรองเพียงพ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left="142" w:hanging="142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ย้ายวัคซีนทั้งหมดไปเก็บไว้ในตู้เย็นอื่นหรือ หีบเย็นหรือกระติกที่มีอุณหภูมิ +2 ถึง +8 °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42" w:hanging="142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แจ้งซ่อมหรือจัดหาใหม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4" stroked="t" o:allowincell="f" style="position:absolute;left:7533;top:1398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2009;top:3975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4703;top:397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1214;top:721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09;top:2782;width:358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เหตุการณ์ฉุกเฉินของรถส่งวัคซีน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81;top:-1;width:5442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คลังวัคซีนระดับอำเภอโนนไท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ผู้รับผิดชอบ  ภก.กิตติธัช  ธนเขตไพศาล (โทร.085 4990978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96;top:4637;width:3383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ไฟฟ้าดับไม่เกิน 3 ชั่วโม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- ปิดประตูตู้เย็นไว้ห้ามเปิดเด็ดขา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0" stroked="t" o:allowincell="f" style="position:absolute;left:6077;top:8163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68;top:6483;width:345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ไฟฟ้าดับเกิน 3 ชั่วโม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- ย้ายวัคซีนทั้งหมดไปเก็บไว้ในหีบเย็นหรือกระติกที่มีอุณหภูมิ +2 ถึง +8 °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;top:3693;width:193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ไฟฟ้าดับ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65;top:2792;width:386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เหตุการณ์ฉุกเฉินของตู้เย็นเก็บวัคซีน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53;top:3675;width:214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ู้เย็นเก็บวัคซีนเสีย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1" stroked="t" o:allowincell="f" style="position:absolute;left:6078;top:547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1215;top:5175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11835;top:369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11865;top:462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82;top:1422;width:5441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หน่วยให้บริการวัคซีน รพ.สต.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 ………………….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 ผู้รับผิดชอบ.....................................................โทร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เบอร์โทรศัพท์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71;top:6707;width:3926;height:1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กรณีที่ตู้เย็นเก็บวัคซีนเสียแล้วไม่มีตู้เย็นอื่น หรือมีหีบเย็น/ กระติกแต่เก็บวัคซีนได้ ไม่เพียงพอ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42" w:hanging="142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ำวัคซีนไปฝากไว้ที่หน่วยงานใกล้เคียงหรือ รพ.แม่ข่า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590;top:3693;width:3118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รถส่งวัคซีนเสียขณะขนส่งวัคซีน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 New" w:hAnsi="TH Sarabun New" w:eastAsia="Calibri" w:cs="TH Sarabun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 New" w:hAnsi="TH Sarabun New" w:eastAsia="Calibri" w:cs="TH Sarabun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SimSun;宋体" w:cs="Angsana New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SimSun;宋体" w:cs="Angsana New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7:15:00Z</dcterms:created>
  <dc:creator>Patnuch</dc:creator>
  <dc:description/>
  <dc:language>en-US</dc:language>
  <cp:lastModifiedBy>Patnuch</cp:lastModifiedBy>
  <dcterms:modified xsi:type="dcterms:W3CDTF">2018-06-10T14:50:00Z</dcterms:modified>
  <cp:revision>6</cp:revision>
  <dc:subject/>
  <dc:title/>
</cp:coreProperties>
</file>